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18"/>
          <w:szCs w:val="18"/>
        </w:rPr>
      </w:pPr>
      <w:r>
        <w:rPr>
          <w:sz w:val="18"/>
          <w:szCs w:val="18"/>
        </w:rPr>
        <w:t>ОПУБЛИКОВАННЫЕ СООБЩЕНИЯ ЭМИТЕНТОВ</w:t>
      </w:r>
    </w:p>
    <w:p>
      <w:pPr>
        <w:pStyle w:val="Heading3"/>
        <w:rPr/>
      </w:pPr>
      <w:r>
        <w:rPr/>
        <w:t>ОАО "ЧитаГАЗавтосервис" – Появление лица, владеющего более чем 25 % ценных бумаг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ОБЩЕНИЕ О СУЩЕСТВЕННОМ ФАКТЕ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Общие сведения 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1. Полное фирменное наименование эмитента (для некоммерческой организации - наименование) Открытое акционерное общество "ЧитаГАЗавтосервис" 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2. Сокращенное фирменное наименование эмитента ОАО "ЧитаГАЗавтосервис" 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3. Место нахождения эмитента г. Чита, улица Верхоленская, 2 а 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4. ОГРН эмитента 1027501149818 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5. ИНН эмитента 7532000163 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1.6. Уникальный код эмитента, присвоенный регистрирующим органом 20618-</w:t>
      </w: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1.7. Адрес страницы в сети Интернет, используемой эмитентом для раскрытия информации www.</w:t>
      </w:r>
      <w:r>
        <w:rPr>
          <w:rFonts w:cs="Arial" w:ascii="Arial" w:hAnsi="Arial"/>
          <w:sz w:val="18"/>
          <w:szCs w:val="18"/>
          <w:lang w:val="en-US"/>
        </w:rPr>
        <w:t>gazauto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/>
        </w:rPr>
        <w:t>chita</w:t>
      </w:r>
      <w:r>
        <w:rPr>
          <w:rFonts w:cs="Arial" w:ascii="Arial" w:hAnsi="Arial"/>
          <w:sz w:val="18"/>
          <w:szCs w:val="18"/>
        </w:rPr>
        <w:t xml:space="preserve">.ru 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Содержание сообщения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1. Полное фирменное наименование (для юридических лиц; коммерческих организаций), наименование (для юридических лиц ; некоммерческих организаций), фамилия, имя, отчество (для физических лиц) акционера эмитента: Павленко Олег Петрович. 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Доля принадлежавших указанному лицу обыкновенных акций эмитента до изменения: 16,48%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3. Доля принадлежащих указанному лицу обыкновенных акций эмитента после изменения: 28,94%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 Дата, в которую эмитент узнал об изменении доли принадлежащих указанному лицу обыкновенных акций эмитента: 27 июня 2012 года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5. Основание для изменения доли принадлежащих указанному лицу обыкновенных акций эмитента: приобретение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Подпись 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1. Генеральный директор О.П. Павленко 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АО "ЧитаГАЗавтосервис" _______________________ (подпись)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3.2. Дата 27 июня 2012 г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ее сообщение предоставлено непосредственно Эмитентом и опубликовано в соответствии с Положением о раскрытии информации эмитентами эмиссионных ценных бумаг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 содержание сообщения и последствия его использования информационное агентство "AK&amp;M" ответственности не несет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ОПУБЛИКОВАННЫЕ СООБЩЕНИЯ ЭМИТЕНТОВ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ОАО "ЧитаГАЗавтосервис" – Появление акционера, владеющего не менее чем 5 процентами обыкновенных акций эмитента либо изменение доли такого акционера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ОБЩЕНИЕ О СУЩЕСТВЕННОМ ФАКТЕ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Общие сведения 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1. Полное фирменное наименование эмитента (для некоммерческой организации - наименование) Открытое акционерное общество "ЧитаГАЗавтосервис" 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2. Сокращенное фирменное наименование эмитента ОАО "ЧитаГАЗавтосервис" 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3. Место нахождения эмитента г. Чита, улица Верхоленская, 2 а 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4. ОГРН эмитента 1027501149818 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5. ИНН эмитента 7532000163 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1.6. Уникальный код эмитента, присвоенный регистрирующим органом 20618-</w:t>
      </w: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1.7. Адрес страницы в сети Интернет, используемой эмитентом для раскрытия информации www.</w:t>
      </w:r>
      <w:r>
        <w:rPr>
          <w:rFonts w:cs="Arial" w:ascii="Arial" w:hAnsi="Arial"/>
          <w:sz w:val="18"/>
          <w:szCs w:val="18"/>
          <w:lang w:val="en-US"/>
        </w:rPr>
        <w:t>gazauto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/>
        </w:rPr>
        <w:t>chita</w:t>
      </w:r>
      <w:r>
        <w:rPr>
          <w:rFonts w:cs="Arial" w:ascii="Arial" w:hAnsi="Arial"/>
          <w:sz w:val="18"/>
          <w:szCs w:val="18"/>
        </w:rPr>
        <w:t xml:space="preserve">.ru 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Содержание сообщения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 xml:space="preserve">2.1. Полное фирменное наименование (для юридических лиц; коммерческих организаций), наименование (для юридических лиц ; некоммерческих организаций), фамилия, имя, отчество (для физических лиц) акционера эмитента: Сагитова  Раиса Яковлевна. 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2.2. Доля принадлежавших указанному лицу обыкновенных акций эмитента до изменения: 12,46%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2.3. Доля принадлежащих указанному лицу обыкновенных акций эмитента после изменения: 0 %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 Дата, в которую эмитент узнал об изменении доли принадлежащих указанному лицу обыкновенных акций эмитента: 27 июня 2012 года.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2.5. Основание для изменения доли принадлежащих указанному лицу обыкновенных акций эмитента: продажа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Подпись 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1. Генеральный директор О.П. Павленко 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АО "ЧитаГАЗавтосервис" _______________________ (подпись)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Дата 26 июня 2012 г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ее сообщение предоставлено непосредственно Эмитентом и опубликовано в соответствии с Положением о раскрытии информации эмитентами эмиссионных ценных бумаг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 содержание сообщения и последствия его использования информационное агентство "AK&amp;M" ответственности не несет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22:46:00Z</dcterms:created>
  <dc:creator>Тамара</dc:creator>
  <dc:description/>
  <cp:keywords/>
  <dc:language>en-US</dc:language>
  <cp:lastModifiedBy>Тамара</cp:lastModifiedBy>
  <cp:lastPrinted>2012-06-27T13:34:00Z</cp:lastPrinted>
  <dcterms:modified xsi:type="dcterms:W3CDTF">2012-06-27T22:46:00Z</dcterms:modified>
  <cp:revision>2</cp:revision>
  <dc:subject/>
  <dc:title>ОПУБЛИКОВАННЫЕ СООБЩЕНИЯ ЭМИТЕНТОВ</dc:title>
</cp:coreProperties>
</file>