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sz w:val="20"/>
          <w:szCs w:val="20"/>
        </w:rPr>
        <w:t xml:space="preserve">ОАО "ЧитаГАЗавтосервис" – Решения, принятые Общим собранием акционеров 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Общие сведения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1.1. Полное фирменное наименование эмитента Открытое акционерное общество "ЧитаГАЗавтосервис"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1.2. Сокращенное фирменное наименование эмитента ОАО "ЧитаГАЗавтосервис"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Место нахождения эмитента Российская Федерация, Забайкальский край, г. Чита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л. Верхоленская 2 а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ОГРН эмитента 1027501149818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ИНН эмитента 7532000163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1.6. Уникальный код эмитента, присвоенный регистрирующим органом 20618-F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1.7. Адрес страницы в сети Интернет, используемой эмитентом для раскрытия информации http://www.</w:t>
      </w:r>
      <w:r>
        <w:rPr>
          <w:rFonts w:cs="Arial" w:ascii="Arial" w:hAnsi="Arial"/>
          <w:sz w:val="20"/>
          <w:szCs w:val="20"/>
          <w:lang w:val="en-US"/>
        </w:rPr>
        <w:t>gazauto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hita</w:t>
      </w:r>
      <w:r>
        <w:rPr>
          <w:rFonts w:cs="Arial" w:ascii="Arial" w:hAnsi="Arial"/>
          <w:sz w:val="20"/>
          <w:szCs w:val="20"/>
        </w:rPr>
        <w:t>.ru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2. Содержание сообщения:Сведения о принятых Общим собранием акционеров решениях: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дата проведения заседания совета директоров акционерного общества: 26 апреля 2013 года;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дата составления и номер протокола ГОСА на котором приняты  решения: 26 апреля 2013 года,  номер 19, Содержание решений, принятых ГОСА:</w:t>
      </w:r>
    </w:p>
    <w:p>
      <w:pPr>
        <w:pStyle w:val="Normal"/>
        <w:tabs>
          <w:tab w:val="clear" w:pos="708"/>
          <w:tab w:val="left" w:pos="397" w:leader="none"/>
          <w:tab w:val="left" w:pos="737" w:leader="none"/>
        </w:tabs>
        <w:autoSpaceDE w:val="false"/>
        <w:ind w:right="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ПРИНЯТЫЕ РЕШЕНИЯ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0"/>
      </w:tblGrid>
      <w:tr>
        <w:trPr/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Утвердить годовой отчет, годовую бухгалтерскую отчетность, в том числе отчет о прибылях и убытках (счет прибылей и убытков) общества, а также распределение прибыли и убытков общества по результатам работы ОАО «ЧитаГАЗавтосервис»  за 2012 финансовый год.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БРАТЬ В СЧЕТНУЮ КОМИССИЮ ОБЩЕСТВА: Рогалеву Полину Владимировну, КУЙДИНУ Светлану Ивановну, Хмель Татьяну Юрьевну.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ЗБРАТЬ В РЕВИЗИОННУЮ КОМИССИЮ ОБЩЕСТВА Павленко Тараса Олеговича, Камынину Нину Николаевну, Сутурину Светлану Владимировну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ИЗБРАТЬ В СОВЕТ ДИРЕКТОРОВ ОБЩЕСТВА Павленко Петра Васильевича, Павленко Олега Петровича, Сахугова Анатолия Каурбековича, Павленко Веру Александровну, Казанцеву Тамару Андреевну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Утвердить аудитором общества на 2012 год ООО «Аудит – информ»</w:t>
            </w:r>
          </w:p>
        </w:tc>
      </w:tr>
      <w:tr>
        <w:trPr>
          <w:trHeight w:val="241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. УТВЕРДИТЬ РАСПРЕДЕЛЕНИЕ ПРИБЫЛИ И РЕШЕНИЕ О НАЧИСЛЕНИИ ДИВИДЕНДОВ ПО ИТОГАМ РАБОТЫ ЗА 2012 год в размере 100 рублей на 1 обыкновенную акцию.</w:t>
            </w:r>
          </w:p>
        </w:tc>
      </w:tr>
    </w:tbl>
    <w:p>
      <w:pPr>
        <w:pStyle w:val="Normal"/>
        <w:tabs>
          <w:tab w:val="clear" w:pos="708"/>
          <w:tab w:val="left" w:pos="397" w:leader="none"/>
          <w:tab w:val="left" w:pos="737" w:leader="none"/>
        </w:tabs>
        <w:autoSpaceDE w:val="false"/>
        <w:ind w:right="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3:16:00Z</dcterms:created>
  <dc:creator>Тамара</dc:creator>
  <dc:description/>
  <cp:keywords/>
  <dc:language>en-US</dc:language>
  <cp:lastModifiedBy>Тамара</cp:lastModifiedBy>
  <cp:lastPrinted>2013-04-28T13:15:00Z</cp:lastPrinted>
  <dcterms:modified xsi:type="dcterms:W3CDTF">2013-04-28T03:16:00Z</dcterms:modified>
  <cp:revision>2</cp:revision>
  <dc:subject/>
  <dc:title>ОПУБЛИКОВАННЫЕ СООБЩЕНИЯ ЭМИТЕНТОВ</dc:title>
</cp:coreProperties>
</file>