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ТЧЕТ ОБ ИТОГАХ ГОЛОСОВАН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НА ГОДОВОМ  ОБЩЕМ  СОБРАНИИ  АКЦИОНЕРОВ АО «ЧитаГАЗавтосервис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/>
      </w:pPr>
      <w:r>
        <w:rPr>
          <w:rFonts w:cs="Arial" w:ascii="Arial" w:hAnsi="Arial"/>
          <w:b/>
        </w:rPr>
        <w:t>Полное фирменное наименование общества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/>
      </w:pPr>
      <w:r>
        <w:rPr>
          <w:rFonts w:cs="Arial" w:ascii="Arial" w:hAnsi="Arial"/>
          <w:b/>
        </w:rPr>
        <w:t>Акционерное общество «ЧитаГАЗавтосервис»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нахождения общества: 672039, г. Чита, Верхоленская, 2а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 собрания : г. Чита, ул. Верхоленская, 2а, актовый зал строение 2.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/>
      </w:pPr>
      <w:r>
        <w:rPr>
          <w:rFonts w:cs="Arial" w:ascii="Arial" w:hAnsi="Arial"/>
          <w:b/>
        </w:rPr>
        <w:t>Вид собрания:</w:t>
      </w:r>
      <w:r>
        <w:rPr>
          <w:rFonts w:cs="Arial" w:ascii="Arial" w:hAnsi="Arial"/>
        </w:rPr>
        <w:t xml:space="preserve"> годовое общее собрание акционеров.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/>
      </w:pPr>
      <w:r>
        <w:rPr>
          <w:rFonts w:cs="Arial" w:ascii="Arial" w:hAnsi="Arial"/>
          <w:b/>
        </w:rPr>
        <w:t>Форма провед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брания:</w:t>
      </w:r>
      <w:r>
        <w:rPr>
          <w:rFonts w:cs="Arial" w:ascii="Arial" w:hAnsi="Arial"/>
        </w:rPr>
        <w:t xml:space="preserve"> 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общего собрания акционеров.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/>
      </w:pPr>
      <w:r>
        <w:rPr>
          <w:rFonts w:cs="Arial" w:ascii="Arial" w:hAnsi="Arial"/>
          <w:b/>
        </w:rPr>
        <w:t>Дата проведения общего собрания акционеров</w:t>
      </w:r>
      <w:r>
        <w:rPr>
          <w:rFonts w:cs="Arial" w:ascii="Arial" w:hAnsi="Arial"/>
        </w:rPr>
        <w:t xml:space="preserve"> “ 22 ” апреля 2016 г.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проведения годового общего собрания акционеров:</w:t>
      </w:r>
    </w:p>
    <w:p>
      <w:pPr>
        <w:pStyle w:val="Heading3"/>
        <w:ind w:right="1" w:hanging="0"/>
        <w:rPr/>
      </w:pPr>
      <w:r>
        <w:rPr/>
        <w:t>Время начала регистрации 22 апреля 2016 года 09 часов 00 минут утра по местному времен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</w:rPr>
        <w:t>Время окончания регистрации 22 апреля 2016 года 11 часов 00 минут по местному време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Время открытия общего собрания акционеров  10 </w:t>
      </w:r>
      <w:r>
        <w:rPr>
          <w:rFonts w:cs="Arial" w:ascii="Arial" w:hAnsi="Arial"/>
        </w:rPr>
        <w:t>часов  00 минут по местному времен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</w:rPr>
        <w:t xml:space="preserve">Время начала подсчета голосов (если решения, принятые общим собранием, и итоги голосования по ним оглашались на общем собрании): 10 часов 05  минут по местному времени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</w:rPr>
        <w:t>Время закрытия общего собрания акционеров 22 апреля 2016 года 11 часов 10 минут по местному времени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</w:rPr>
        <w:t>Список лиц, имеющих право на участие в годовом общем собрании акционеров, составлен по данным реестра владельцев именных, ценных бумаг общества по состоянию на “9” марта 2016 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(президиум) общего собрания Павленко  Петр Васильеви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общего собрания  Казанцева Тамара Андреев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четная комиссия: Председатель Хмель Т.И., члены счетной комиссии Рогалева П.В., Куйдина С.И.</w:t>
      </w:r>
    </w:p>
    <w:p>
      <w:pPr>
        <w:pStyle w:val="Normal"/>
        <w:tabs>
          <w:tab w:val="clear" w:pos="720"/>
          <w:tab w:val="right" w:pos="963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ата составления протокола общего собрания «22» апреля 2016 года.</w:t>
        <w:tab/>
      </w:r>
    </w:p>
    <w:p>
      <w:pPr>
        <w:pStyle w:val="Heading9"/>
        <w:ind w:right="1" w:hanging="0"/>
        <w:jc w:val="left"/>
        <w:rPr/>
      </w:pPr>
      <w:r>
        <w:rPr>
          <w:rFonts w:eastAsia="Arial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ВЕСТКА  ДНЯ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 отчета Общества, годовой  бухгалтерской отчетности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том числе отчетов о прибылях и  убытках (счетов прибылей и убытков) Общества, а также  распределения прибыли и убытков,   по результатам работы АО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ЧитаГАЗавтосервис» за 2015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брание счет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ы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ы и утверждение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аудитора Общества.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а, зарегистрированные для участия в общем собрании акционеров, и количество принадлежащих им голосующих акций общества 10 акционеров, число голосов принадлежащих им 3121.</w:t>
      </w:r>
    </w:p>
    <w:p>
      <w:pPr>
        <w:pStyle w:val="Heading7"/>
        <w:ind w:right="-1" w:hanging="0"/>
        <w:rPr>
          <w:sz w:val="28"/>
        </w:rPr>
      </w:pPr>
      <w:r>
        <w:rPr>
          <w:sz w:val="28"/>
        </w:rPr>
        <w:t>Кворум по вопросам, поставленным на голосова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840"/>
        <w:gridCol w:w="4"/>
        <w:gridCol w:w="2264"/>
        <w:gridCol w:w="4"/>
        <w:gridCol w:w="1276"/>
        <w:gridCol w:w="1565"/>
        <w:gridCol w:w="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8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6"/>
              <w:spacing w:before="0" w:after="120"/>
              <w:jc w:val="center"/>
              <w:rPr/>
            </w:pPr>
            <w:r>
              <w:rPr/>
              <w:t>Вопрос, поставленный на голосовани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</w:rPr>
              <w:t xml:space="preserve">Общее количество голосующих акций общества, учитываемых при определении кворума по вопросу, поставленному на голосование 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лосующие акции общества, предоставляющие право голоса по вопросу, поставленному на голосование, принадлежащие лицам, участвующим в собрании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6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</w:rPr>
              <w:t>(шту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ук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(ст. 4/ст. 3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120"/>
              <w:jc w:val="both"/>
              <w:rPr/>
            </w:pPr>
            <w:r>
              <w:rPr/>
              <w:t>Утверждение годового отчета Общества, годовой бухгалтерской отчетности, в том числе отчетов о прибылях и убытках (счетов прибылей и убытков) общества, а также распределение прибыли и убытков по результатам работы АО «ЧитаГАЗавтосервис» за  2015 финансовы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,7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120"/>
              <w:jc w:val="both"/>
              <w:rPr/>
            </w:pPr>
            <w:r>
              <w:rPr/>
              <w:t>Избрание счетной комиссии Общест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,72 %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120"/>
              <w:rPr/>
            </w:pPr>
            <w:r>
              <w:rPr/>
              <w:t>Выборы ревизионной комиссии общест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05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</w:rPr>
              <w:t>,50%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120"/>
              <w:rPr/>
            </w:pPr>
            <w:r>
              <w:rPr/>
              <w:t>Выборы и утверждение Совета директоров общест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,72 %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120"/>
              <w:rPr/>
            </w:pPr>
            <w:r>
              <w:rPr/>
              <w:t>Утверждение аудитора общест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312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84,72 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 основании статьи 58 Федерального закона «Об акционерных общества» годовое Общее собрание акционеров правомочно рассматривать и принимать решения по всем вопросам повестки дня.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ПРИНЯТЫЕ РЕШЕНИЯ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Утвердить годовой отчет, годовую бухгалтерскую отчетность, в том числе отчет о прибылях и убытках (счет прибылей и убытков) общества, а также распределение прибыли и убытков общества по результатам работы АО «ЧитаГАЗавтосервис»  за 2015 финансовый год.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1"/>
              <w:ind w:hanging="0"/>
              <w:rPr/>
            </w:pPr>
            <w:r>
              <w:rPr/>
              <w:t>2. ИЗБРАТЬ В СЧЕТНУЮ КОМИССИЮ ОБЩЕСТВА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ind w:firstLine="624"/>
              <w:rPr/>
            </w:pPr>
            <w:r>
              <w:rPr/>
              <w:t>Ф. И. О. члена счетной комиссии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Дремину Юлию Сократовну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Ермольеву Веру Александровну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Хмель Татьяну Юрьевну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8505"/>
      </w:tblGrid>
      <w:tr>
        <w:trPr/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ind w:hanging="0"/>
              <w:rPr/>
            </w:pPr>
            <w:r>
              <w:rPr/>
              <w:t>3. ИЗБРАТЬ В РЕВИЗИОННУЮ КОМИССИЮ ОБЩЕСТВА</w:t>
            </w:r>
          </w:p>
        </w:tc>
      </w:tr>
      <w:tr>
        <w:trPr>
          <w:trHeight w:val="24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ind w:firstLine="624"/>
              <w:rPr/>
            </w:pPr>
            <w:r>
              <w:rPr/>
              <w:t>Ф. И. О. члена ревизионной комиссии</w:t>
            </w:r>
          </w:p>
        </w:tc>
      </w:tr>
      <w:tr>
        <w:trPr>
          <w:trHeight w:val="24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Павленко  Тараса Олеговича</w:t>
            </w:r>
          </w:p>
        </w:tc>
      </w:tr>
      <w:tr>
        <w:trPr>
          <w:trHeight w:val="24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Кабетову  Ольгу Анатольевну</w:t>
            </w:r>
          </w:p>
        </w:tc>
      </w:tr>
      <w:tr>
        <w:trPr>
          <w:trHeight w:val="24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Карабанову Ольгу Валерьевну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ind w:hanging="0"/>
              <w:rPr/>
            </w:pPr>
            <w:r>
              <w:rPr/>
              <w:t>4.  ИЗБРАТЬ В СОВЕТ ДИРЕКТОРОВ ОБЩЕСТВА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ind w:firstLine="624"/>
              <w:rPr/>
            </w:pPr>
            <w:r>
              <w:rPr/>
              <w:t>Ф. И. О. члена совета директоров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1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Павленко Олега Петровича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Павленко Петра Васильевича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3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Сахугова Анатолия Каурбековича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4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Павленко Веру Александровну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5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firstLine="624"/>
              <w:rPr/>
            </w:pPr>
            <w:r>
              <w:rPr/>
              <w:t>Казанцеву Тамару Андреевну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6.Утвердить аудитором общества на 2016 год ООО «Аудит – информ»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брания                                          ________________________  П.В. Павленко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обрания                                                 ________________________  Т.А. Казан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166995</wp:posOffset>
              </wp:positionV>
              <wp:extent cx="720090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6.8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0880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624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737" w:leader="none"/>
      </w:tabs>
      <w:autoSpaceDE w:val="false"/>
      <w:ind w:right="1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ind w:right="-1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120"/>
      <w:ind w:right="-143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97" w:leader="none"/>
        <w:tab w:val="left" w:pos="737" w:leader="none"/>
      </w:tabs>
      <w:autoSpaceDE w:val="false"/>
      <w:ind w:left="-142" w:right="-285"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97" w:leader="none"/>
        <w:tab w:val="left" w:pos="737" w:leader="none"/>
      </w:tabs>
      <w:autoSpaceDE w:val="false"/>
      <w:ind w:right="1" w:hanging="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1:55:00Z</dcterms:created>
  <dc:creator>Главный бухгалтер</dc:creator>
  <dc:description/>
  <cp:keywords/>
  <dc:language>en-US</dc:language>
  <cp:lastModifiedBy>ТамараК</cp:lastModifiedBy>
  <cp:lastPrinted>2015-04-27T09:08:00Z</cp:lastPrinted>
  <dcterms:modified xsi:type="dcterms:W3CDTF">2016-04-24T21:55:00Z</dcterms:modified>
  <cp:revision>2</cp:revision>
  <dc:subject/>
  <dc:title>ПРОТОКОЛ ГОДОВОГО</dc:title>
</cp:coreProperties>
</file>