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0"/>
          <w:szCs w:val="20"/>
        </w:rPr>
      </w:pPr>
      <w:r>
        <w:rPr>
          <w:sz w:val="20"/>
          <w:szCs w:val="20"/>
        </w:rPr>
        <w:t>ОПУБЛИКОВАННЫЕ СООБЩЕНИЯ ЭМИТЕНТОВ</w:t>
      </w:r>
    </w:p>
    <w:p>
      <w:pPr>
        <w:pStyle w:val="Heading3"/>
        <w:rPr/>
      </w:pPr>
      <w:r>
        <w:rPr>
          <w:sz w:val="20"/>
          <w:szCs w:val="20"/>
        </w:rPr>
        <w:t xml:space="preserve">ОАО "ЧитаГАЗавтосервис" – Решения, принятые советом директоров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я, принятые советом директоров (наблюдательным советом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СООБЩЕНИЕ О СВЕДЕНИЯХ, КОТОРЫЕ МОГУТ ОКАЗАТЬ СУЩЕСТВЕННОЕ ВЛИЯНИЕ НА СТОИМОСТЬЦЕННЫХ БУМАГ АКЦИОНЕРНОГО ОБЩЕСТВ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бщие сведения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1.1. Полное фирменное наименование эмитента Открытое акционерное общество "ЧитаГАЗавтосервис"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1.2. Сокращенное фирменное наименование эмитента ОАО "ЧитаГАЗавтосервис"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Место нахождения эмитента Российская Федерация, Забайкальский край, г. Чит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. Верхоленская 2 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ОГРН эмитента 1027501149818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ИНН эмитента 7532000163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1.6. Уникальный код эмитента, присвоенный регистрирующим органом 20618-F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1.7. Адрес страницы в сети Интернет, используемой эмитентом для раскрытия информации http://www.</w:t>
      </w:r>
      <w:r>
        <w:rPr>
          <w:rFonts w:cs="Arial" w:ascii="Arial" w:hAnsi="Arial"/>
          <w:sz w:val="20"/>
          <w:szCs w:val="20"/>
          <w:lang w:val="en-US"/>
        </w:rPr>
        <w:t>gazaut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hita</w:t>
      </w:r>
      <w:r>
        <w:rPr>
          <w:rFonts w:cs="Arial" w:ascii="Arial" w:hAnsi="Arial"/>
          <w:sz w:val="20"/>
          <w:szCs w:val="20"/>
        </w:rPr>
        <w:t>.ru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Содержание сообщения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Сведения о принятых советом директоров акционерного общества решениях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дата проведения заседания совета директоров акционерного общества: 3 февраля 2012 года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составления и номер протокола заседания совета директоров акционерного общества, на котором принято соответствующее решение: 3 февраля 2012 года,  номер 2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Содержание решений, принятых Советом директоров: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Созвать годовое общее собрание акционеров в форме совместного присутствия акционеров за 2011 го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>2.  Утвердить предложенную  повестку дня годового общего собрания акционеров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>3. Утвердить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- Список кандидатов по выдвижению в совет директоров Общества, списки кандидатов по выдвижению в ревизионную и счетную комиссию и аудитора общества.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 дату проведения годового общего собрания акционеров “ 27 ”  апреля 2012г.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ремя проведения годового общего собрания акционеров:   10 час.  00 мин.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ремя начала регистрации участников собрания  9  час. 00  мин.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есто проведения годового общего собрания акционеров:  г. Чита, ул. Верхоленская, 2 а, административное здание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>4. Список лиц, имеющих право на участие в годовом общем собрании акционеров, составить по данным реестра владельцев именных ценных бумаг общества по состоянию на “ 14 ”  марта  2012 г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5. </w:t>
      </w:r>
      <w:r>
        <w:rPr/>
        <w:t>Одобрить приобретение в собственность земельного участка и поставить на баланс Общества. Настоящее сообщение предоставлено непосредственно Эмитентом и опубликовано в соответствии с Приказом ФСФР России от 10 октября 2006 года N 06-117/ПЗ-Н "Об утверждении Положения о раскрытии информации эмитентами эмиссионных ценных бумаг"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содержание сообщения и последствия его использования информационное агентство "AK&amp;M" ответственности не несе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4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3:34:00Z</dcterms:created>
  <dc:creator>Тамара</dc:creator>
  <dc:description/>
  <cp:keywords/>
  <dc:language>en-US</dc:language>
  <cp:lastModifiedBy>Тамара</cp:lastModifiedBy>
  <cp:lastPrinted>2012-02-06T12:33:00Z</cp:lastPrinted>
  <dcterms:modified xsi:type="dcterms:W3CDTF">2012-02-06T03:34:00Z</dcterms:modified>
  <cp:revision>2</cp:revision>
  <dc:subject/>
  <dc:title>ОПУБЛИКОВАННЫЕ СООБЩЕНИЯ ЭМИТЕНТОВ</dc:title>
</cp:coreProperties>
</file>