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Изменение адреса страницы в сети Интернет, используемой для раскрытия информации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зменение адреса страницы в сети "Интернет", используемой эмитентом для раскрытия информации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общение об изменении адреса страницы сети Интернет, используемой эмитентом для раскрытия информации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Общие сведения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1.1. Полное фирменное наименование эмитента (для некоммерческой организации - наименование) Открытое акционерное общество "ЧитаГАЗавтосервис"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Место нахождения эмитента РФ, Забайкальский край, г. Чита, ул. Верхоленская,  2 а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4. ОГРН эмитента 1027501149818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5. ИНН эмитента 7532000163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21"/>
          <w:szCs w:val="21"/>
          <w:lang w:val="en-US"/>
        </w:rPr>
        <w:t>F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7. Адрес страницы в сети Интернет, используемой эмитентом для раскрытия информации http://www. / e-disclosure.ru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Содержание сообщения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2.1. Адрес страницы в сети Интернет, ранее использовавшейся эмитентом для раскрытия информации-http://www.disclosure.ru /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2. Адрес страницы в сети Интернет, используемой эмитентом для раскрытия информации-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://www.e-disclosure.ru</w:t>
        </w:r>
      </w:hyperlink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3. Дата с которой эмитент обеспечивает доступ к информации, раскрытой (опубликованной) на странице в сети Интернет по измененному адресу-01.09.2012 год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Подпись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1. Наименование должности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олномоченного лица эмитента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 xml:space="preserve">Генеральный директор ОАО "ЧитаГАЗавтосервис" </w:t>
      </w:r>
    </w:p>
    <w:p>
      <w:pPr>
        <w:pStyle w:val="Style14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О.П. Павленко  (подпись) 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 xml:space="preserve">3.2. Дата " 4 " сентября  2012 г. М.П. 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ее сообщение предоставлено непосредственно Эмитентом и опубликовано в соответствии с Положением о раскрытии информации эмитентами эмиссионных ценных бумаг.</w:t>
      </w:r>
    </w:p>
    <w:p>
      <w:pPr>
        <w:pStyle w:val="Style14"/>
        <w:spacing w:before="280" w:after="280"/>
        <w:rPr/>
      </w:pPr>
      <w:r>
        <w:rPr/>
        <w:t xml:space="preserve">За содержание сообщения и последствия его использования информационное агентство "AK&amp;M" ответственности не несет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21:00Z</dcterms:created>
  <dc:creator>Тамара</dc:creator>
  <dc:description/>
  <cp:keywords/>
  <dc:language>en-US</dc:language>
  <cp:lastModifiedBy>Тамара</cp:lastModifiedBy>
  <dcterms:modified xsi:type="dcterms:W3CDTF">2012-09-04T04:21:00Z</dcterms:modified>
  <cp:revision>2</cp:revision>
  <dc:subject/>
  <dc:title>ОПУБЛИКОВАННЫЕ СООБЩЕНИЯ ЭМИТЕНТОВ</dc:title>
</cp:coreProperties>
</file>