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Освобождение эмитента от обязанности осуществлять раскрытие информации в соответствии с Федеральным законом "О рынке ценных бумаг"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свобождение эмитента от обязанности осуществлять раскрытие информации в соответствии с Федеральным законом "О рынке ценных бумаг"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ОБЩЕНИЕ О СУЩЕСТВЕННОМ ФАКТЕ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о решении федерального органа исполнительной власти по рынку ценных бумаг 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 освобождении эмитента от обязанности осуществлять раскрытие информации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Общие сведения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Полное фирменное наименование эмитента: Открытое акционерное общество "ЧитаГАЗавтосервис"  (далее именуемое:  "эмитент")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1.2. Сокращенное фирменное наименование эмитента: ОАО "ЧитаГАЗавтосервис»"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Место нахождения эмитента: 672039, г. Чита, ул. Верхоленская, 2 а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4. ОГРН эмитента: 1027501149818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5. ИНН эмитента: 7532000163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6. Уникальный код эмитента, присвоенный регистрирующим органом: 20618-</w:t>
      </w:r>
      <w:r>
        <w:rPr>
          <w:rFonts w:cs="Arial" w:ascii="Arial" w:hAnsi="Arial"/>
          <w:sz w:val="21"/>
          <w:szCs w:val="21"/>
          <w:lang w:val="en-US"/>
        </w:rPr>
        <w:t>F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7. Адрес страницы в сети Интернет, используемой эмитентом для раскрытия информации: http://www.</w:t>
      </w:r>
      <w:r>
        <w:rPr>
          <w:rFonts w:cs="Arial" w:ascii="Arial" w:hAnsi="Arial"/>
          <w:sz w:val="21"/>
          <w:szCs w:val="21"/>
          <w:lang w:val="en-US"/>
        </w:rPr>
        <w:t>gazauto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chita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ru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Содержание сообщения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осударственный регистрационный номер, присвоенный выпуску (выпускам) акций эмитента, находящихся в обращении, и дата его государственной регистрации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Акции именные обыкновенные: 1-01-20618-</w:t>
      </w:r>
      <w:r>
        <w:rPr>
          <w:rFonts w:cs="Arial" w:ascii="Arial" w:hAnsi="Arial"/>
          <w:sz w:val="21"/>
          <w:szCs w:val="21"/>
          <w:lang w:val="en-US"/>
        </w:rPr>
        <w:t>F</w:t>
      </w:r>
      <w:r>
        <w:rPr>
          <w:rFonts w:cs="Arial" w:ascii="Arial" w:hAnsi="Arial"/>
          <w:sz w:val="21"/>
          <w:szCs w:val="21"/>
        </w:rPr>
        <w:t xml:space="preserve"> от 21.02.2008 г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ата проведения общего собрания акционеров (дата принятия решения единственным акционером)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, номер и дата составления протокола такого общего собрания акционеров (номер и дата документа, которым оформлено такое решение единственного акционера) эмитента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Дата проведения общего собрания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27 апреля 2012 г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Номер и дата составления протокола общего собрания акционеров эмитента: N 18 от 27 апреля 2012 г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Дата составления списка лиц, имевших право на участие в общем собрании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, и количество акционеров эмитента на указанную дату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Дата составления списка лиц, имевших право на участие в общем собрании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14 марта 2012 г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Количество акционеров эмитента на указанную дату: 175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ата подписания лицом, занимающим должность (осуществляющим функции) единоличного исполнительного органа эмитента, заявления об освобождении эмитента от обязанности осуществлять раскрытие информации, а если указанное заявление и прилагаемые к нему документы направлялись (представлялись) в федеральный орган исполнительной власти по рынку ценных бумаг позднее 30 дней с даты его подписания, - дата направления (представления) указанного заявления и прилагаемых к нему документов в федеральный орган исполнительной власти по рынку ценных бумаг и количество акционеров эмитента на указанную дату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Дата подписания лицом, занимающим должность (осуществляющим функции) единоличного исполнительного органа эмитента, заявления об освобождении эмитента от обязанности осуществлять раскрытие информации: 15 мая 2012 г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именование органа, принявшего решение об освобождении эмитента от обязанности осуществлять раскрытие информации (ФСФР России; территориальный орган ФСФР России), а также дата принятия указанного решения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Наименование органа, принявшего решение об освобождении эмитента от обязанности осуществлять раскрытие информации: Региональное отделение Федеральной службы по финансовым рынкам в Восточно-Сибирском регионе.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Дата принятия решения: 15 августа 2012 г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Подпись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1. Генеральный директор ОАО "ЧитаГАЗавтосервис"          О.П. Павленко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подпись) </w:t>
      </w:r>
    </w:p>
    <w:p>
      <w:pPr>
        <w:pStyle w:val="Style14"/>
        <w:rPr/>
      </w:pPr>
      <w:r>
        <w:rPr>
          <w:rFonts w:cs="Arial" w:ascii="Arial" w:hAnsi="Arial"/>
          <w:sz w:val="21"/>
          <w:szCs w:val="21"/>
        </w:rPr>
        <w:t>3.2. Дата 2</w:t>
      </w:r>
      <w:r>
        <w:rPr>
          <w:rFonts w:cs="Arial" w:ascii="Arial" w:hAnsi="Arial"/>
          <w:sz w:val="21"/>
          <w:szCs w:val="21"/>
          <w:lang w:val="en-US"/>
        </w:rPr>
        <w:t>1</w:t>
      </w:r>
      <w:r>
        <w:rPr>
          <w:rFonts w:cs="Arial" w:ascii="Arial" w:hAnsi="Arial"/>
          <w:sz w:val="21"/>
          <w:szCs w:val="21"/>
        </w:rPr>
        <w:t xml:space="preserve"> августа 2012 г. 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.П. 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ее сообщение предоставлено непосредственно Эмитентом и опубликовано в соответствии с Положением о раскрытии информации эмитентами эмиссионных ценных бумаг.</w:t>
      </w:r>
    </w:p>
    <w:p>
      <w:pPr>
        <w:pStyle w:val="Style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16:00Z</dcterms:created>
  <dc:creator>Тамара</dc:creator>
  <dc:description/>
  <cp:keywords/>
  <dc:language>en-US</dc:language>
  <cp:lastModifiedBy>Тамара</cp:lastModifiedBy>
  <cp:lastPrinted>2012-08-21T14:14:00Z</cp:lastPrinted>
  <dcterms:modified xsi:type="dcterms:W3CDTF">2012-08-21T05:16:00Z</dcterms:modified>
  <cp:revision>2</cp:revision>
  <dc:subject/>
  <dc:title>ОПУБЛИКОВАННЫЕ СООБЩЕНИЯ ЭМИТЕНТОВ</dc:title>
</cp:coreProperties>
</file>