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ПУБЛИКОВАННЫЕ СООБЩЕНИЯ ЭМИТЕНТОВ</w:t>
      </w:r>
    </w:p>
    <w:p>
      <w:pPr>
        <w:pStyle w:val="Heading3"/>
        <w:rPr/>
      </w:pPr>
      <w:r>
        <w:rPr>
          <w:sz w:val="20"/>
          <w:szCs w:val="20"/>
        </w:rPr>
        <w:t xml:space="preserve">ОАО "ЧитаГАЗавтосервис" – Решения, принятые советом директоров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я, принятые советом директоров (наблюдательным советом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сведен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1. Полное фирменное наименование эмитента Открытое акционерное общество "ЧитаГАЗавтосервис"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Место нахождения эмитента Российская Федерация, Забайкальский край, г. Чит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ерхоленская 2 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ГРН эмитента 1027501149818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ИНН эмитента 7532000163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6. Уникальный код эмитента, присвоенный регистрирующим органом 20618-F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20"/>
          <w:szCs w:val="20"/>
          <w:lang w:val="en-US"/>
        </w:rPr>
        <w:t>gazaut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hita</w:t>
      </w:r>
      <w:r>
        <w:rPr>
          <w:rFonts w:cs="Arial" w:ascii="Arial" w:hAnsi="Arial"/>
          <w:sz w:val="20"/>
          <w:szCs w:val="20"/>
        </w:rPr>
        <w:t>.ru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одержание сообщен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ведения о принятых советом директоров акционерного общества решениях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ата проведения заседания совета директоров акционерного общества: 31 августа  2011 года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составления и номер протокола заседания совета директоров акционерного общества, на котором принято соответствующее решение: 31 августа  2011 года,  номер 9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вестка дня: </w:t>
      </w:r>
    </w:p>
    <w:p>
      <w:pPr>
        <w:pStyle w:val="Style14"/>
        <w:numPr>
          <w:ilvl w:val="0"/>
          <w:numId w:val="3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оры генерального директора ОАО «ЧитаГАЗавтосервис»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оры председателя Совета директор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 решений, принятых Советом директоров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лагодарить за долголетний и плодотворный труд в должности генерального директора Павленко Петра Васильевича  и удовлетворить его просьбу об освобождении от занимаемой должности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брать на должность генерального директора Павленко Олега Петровича сроком на 5 лет с 1 сентября 2011 года по 31 августа 2016 года, согласно статьи 15 п.2 Устава Общества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брать председателем Совета директоров ОАО «ЧитаГАЗавтосервис» Павленко Петра Васильевича»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42:00Z</dcterms:created>
  <dc:creator>Тамара</dc:creator>
  <dc:description/>
  <cp:keywords/>
  <dc:language>en-US</dc:language>
  <cp:lastModifiedBy>Тамара</cp:lastModifiedBy>
  <cp:lastPrinted>2011-04-11T12:18:00Z</cp:lastPrinted>
  <dcterms:modified xsi:type="dcterms:W3CDTF">2011-08-31T00:42:00Z</dcterms:modified>
  <cp:revision>2</cp:revision>
  <dc:subject/>
  <dc:title>ОПУБЛИКОВАННЫЕ СООБЩЕНИЯ ЭМИТЕНТОВ</dc:title>
</cp:coreProperties>
</file>