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Разовое уменьшение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вое уменьшение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ие свед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 Открытое акционерное общество "ЧитаГАЗавтосервис»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 672039, Российская Федерация, г. Чита, ул. Верхоленская, д.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меньшение чистой прибыли эмитента более чем на 10 процентов: Увеличение расходов  во 2 квартале по сравнению с 1 кварталом явилось результатом того, что  во  2 квартале  увеличились доходы от реализации продукции .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 уменьшение чистой прибыли или чистых убытков эмитента более чем на 10 процентов: 28.07.2011 г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3. Значение чистой прибыли  эмитента за отчетный период (квартал), предшествующий отчетному периоду, в котором появился соответствующий факт (факты): убыток  за 1 квартал 2011 года составил  2174  тыс. руб.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 Значение прибыли эмитента за отчетный период (квартал), в котором появился соответствующий факт (факты): Прибыль  за 2 квартал 2011 года составила  1276  тыс. руб. 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 Изменение чистой прибыли  эмитента в абсолютном и процентном отношении: В абсолютном отношении увеличение чистой прибыли составило  3450  тыс. руб. 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и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Генеральный директор П.В. Павленко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Дата " 28 " июля  2011 г. М.П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Главный бухгалтер эмитента Е.В. Краковцев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. Дата " 28 " июля  2011 г.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53:00Z</dcterms:created>
  <dc:creator>Тамара</dc:creator>
  <dc:description/>
  <cp:keywords/>
  <dc:language>en-US</dc:language>
  <cp:lastModifiedBy>Тамара</cp:lastModifiedBy>
  <dcterms:modified xsi:type="dcterms:W3CDTF">2011-08-03T23:53:00Z</dcterms:modified>
  <cp:revision>1</cp:revision>
  <dc:subject/>
  <dc:title>ОПУБЛИКОВАННЫЕ СООБЩЕНИЯ ЭМИТЕНТОВ</dc:title>
</cp:coreProperties>
</file>