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/>
      </w:pPr>
      <w:r>
        <w:rPr/>
        <w:t>ОПУБЛИКОВАННЫЕ СООБЩЕНИЯ ЭМИТЕНТОВ</w:t>
      </w:r>
    </w:p>
    <w:p>
      <w:pPr>
        <w:pStyle w:val="Heading3"/>
        <w:rPr/>
      </w:pPr>
      <w:r>
        <w:rPr/>
        <w:t>ОАО "ЧитаГАЗавтосервис" – Разовое увеличение чистой прибыли или убытков более 10 %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Разовое увеличение  чистой прибыли или убытк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бщие сведения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Полное фирменное наименование эмитента (для некоммерческой организации - наименование) Открытое акционерное общество "ЧитаГАЗавтосервис»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Сокращенное фирменное наименование эмитента ОА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Место нахождения эмитента 672039, Российская Федерация, г. Чита, ул. Верхоленская, д. 2 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ОГРН эмитента 1027501149818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ИНН эмитента 7532000163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 20618-</w:t>
      </w:r>
      <w:r>
        <w:rPr>
          <w:rFonts w:cs="Arial" w:ascii="Arial" w:hAnsi="Arial"/>
          <w:sz w:val="18"/>
          <w:szCs w:val="18"/>
          <w:lang w:val="en-US"/>
        </w:rPr>
        <w:t>F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>.ru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1. Факт (факты), повлекший за собой разовое уменьшение чистой прибыли эмитента более чем на 10 процентов: Уменьшение количества реализованных автомобилей и запасных частей  явилось результатом того, что  в  1 квартале  уменьшилась  чистая прибыль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2. Дата появления факта (фактов), повлекшего за собой разовое  увеличение чистой прибыли или чистых убытков эмитента более чем на 10 процентов: 02.04.2012 г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3. Значение чистой прибыли  эмитента за отчетный период (квартал), предшествующий отчетному периоду, в котором появился соответствующий факт (факты): прибыль   за 4 квартал 2011 года составила  3284  тыс. руб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 xml:space="preserve">2.4. Значение прибыли эмитента за отчетный период (квартал), в котором появился соответствующий факт (факты): Прибыль  за  1  квартал 2012 года составила  2242  тыс. руб. 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Изменение чистой прибыли  эмитента в абсолютном и процентном отношении: В абсолютном отношении уменьшение чистой прибыли составило 1042  тыс. руб.  или на  32 %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дписи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1. Генеральный директор О.П. Павленко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АО "ЧитаГАЗавтосервис" (подпись)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2. Дата " 03 " мая  2012 г. М.П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3. Главный  бухгалтер   Л.М. Сергеев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АО "ЧитаГАЗавтосервис" (подпись)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4. Дата " 3 " мая  2012 г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Настоящее сообщение предоставлено непосредственно Эмитентом и опубликовано в соответствии с Приказом ФСФР России от 4 октября 20011 года N 11-46/ПЗ-Н "Об утверждении Положения о раскрытии информации эмитентами эмиссионных ценных бумаг".</w:t>
      </w:r>
    </w:p>
    <w:p>
      <w:pPr>
        <w:pStyle w:val="Style14"/>
        <w:rPr/>
      </w:pPr>
      <w:r>
        <w:rPr/>
        <w:t>За содержание сообщения и последствия его использования информационное агентство "AK&amp;M" ответственности не несет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ПУБЛИКОВАННЫЕ СООБЩЕНИЯ ЭМИТЕНТОВ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АО "ЧитаГАЗавтосервис" – Разовое изменение стоимости актив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вое изменение стоимости активов более 10 %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Сообщение о существенном факте "Сведения о фактах, повлекших за собой разовое увеличение или уменьшение стоимости активов эмитента более чем на 10 процентов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Общие сведения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Полное фирменное наименование эмитента (для некоммерческой организации - наименование): Открытое акционерное обществ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Сокращенное фирменное наименование эмитента: ОА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Место нахождения эмитента: 672039,Забайкальский край, г. Чита, ул.Верхоленская 2 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ОГРН эмитента: 1027501149818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ИНН эмитента: 7532000163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: 20618-</w:t>
      </w:r>
      <w:r>
        <w:rPr>
          <w:rFonts w:cs="Arial" w:ascii="Arial" w:hAnsi="Arial"/>
          <w:sz w:val="18"/>
          <w:szCs w:val="18"/>
          <w:lang w:val="en-US"/>
        </w:rPr>
        <w:t>F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: 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ru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Факт (факты), повлекший за собой разовое увеличение или уменьшение стоимости активов эмитента более чем на 10 процентов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Уменьшение  кредиторской и дебиторской задолженности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Дата появления факта (фактов), повлекшего за собой разовое увеличение или уменьшение стоимости активов эмитента более чем на 10 процентов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02 мая  2012 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Стоимость активов эмитента на дату окончания отчетного периода (квартала, года), предшествующего отчетному периоду, в котором появился существенный факт (факты)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На дату 31.12.2012г. стоимость активов эмитента 129083  тыс. руб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 Стоимость активов эмитента на дату окончания отчетного периода (квартала, года), в котором появился существенный факт (факты)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На дату 31.03.2012г. стоимость активов эмитента 97706  тыс. руб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Изменение стоимости активов эмитента в абсолютном и процентном отношении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Стоимость активов эмитента уменьшилась на  31377 тыс. руб. (24 %)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дпись: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1. Генеральный директор ______________ Павленко  Олег Петрович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2. Дата подписи: 03.05.2012 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Главный бухгалтер ______________  Сергеева Людмила Михайловна</w:t>
      </w:r>
    </w:p>
    <w:p>
      <w:pPr>
        <w:pStyle w:val="Style14"/>
        <w:spacing w:before="100" w:after="100"/>
        <w:rPr/>
      </w:pPr>
      <w:r>
        <w:rPr>
          <w:rFonts w:cs="Arial" w:ascii="Arial" w:hAnsi="Arial"/>
          <w:sz w:val="18"/>
          <w:szCs w:val="18"/>
        </w:rPr>
        <w:t>3.4. Дата подписи: 03.05.2012 г.Настоящее сообщение предоставлено непосредственно Эмитентом и опубликовано в соответствии с Приказом ФСФР России от 4 октября 2006 года N 11-46/ПЗ-Н "Об утверждении Положения о раскрытии информации эмитентами эмиссионных ценных бумаг".За содержание сообщения и последствия его использования информационное агентство "AK&amp;M" ответственности не нес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2:00Z</dcterms:created>
  <dc:creator>Тамара</dc:creator>
  <dc:description/>
  <cp:keywords/>
  <dc:language>en-US</dc:language>
  <cp:lastModifiedBy>Тамара</cp:lastModifiedBy>
  <cp:lastPrinted>2012-05-03T15:42:00Z</cp:lastPrinted>
  <dcterms:modified xsi:type="dcterms:W3CDTF">2012-05-03T06:42:00Z</dcterms:modified>
  <cp:revision>2</cp:revision>
  <dc:subject/>
  <dc:title>ОПУБЛИКОВАННЫЕ СООБЩЕНИЯ ЭМИТЕНТОВ</dc:title>
</cp:coreProperties>
</file>