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</w:t>
      </w:r>
      <w:r>
        <w:rPr>
          <w:b/>
          <w:sz w:val="24"/>
        </w:rPr>
        <w:t>Сообщение о существенном факте</w:t>
      </w:r>
    </w:p>
    <w:p>
      <w:pPr>
        <w:pStyle w:val="ConsPlusNonformat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widowControl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"Сведения о дате закрытия реестра акционеров эмитента"</w:t>
      </w:r>
    </w:p>
    <w:p>
      <w:pPr>
        <w:pStyle w:val="ConsPlusNonformat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0"/>
      </w:tblGrid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крытое акционерное общество              «ЧитаГАЗавтосервис»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АО «ЧитаГАЗавтосервис»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72039, г. Чита, ул. Верхоленская д. 2 а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7501149818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32000163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/>
              <w:t>20618-</w:t>
            </w:r>
            <w:r>
              <w:rPr>
                <w:lang w:val="en-US"/>
              </w:rPr>
              <w:t>F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www.gazauto.chita.ru</w:t>
            </w:r>
          </w:p>
        </w:tc>
      </w:tr>
    </w:tbl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 Содержание сообщения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lang w:val="en-US"/>
              </w:rPr>
              <w:t xml:space="preserve">2.1. </w:t>
            </w:r>
            <w:r>
              <w:rPr/>
              <w:t>Категория  (тип)  акций  эмитента,  в  отношении   которых</w:t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/>
              <w:t>составляется список их владельцев на определенную дату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Акции обыкновенные, именные, бездокументарные (код рег. 70-1-470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lang w:val="en-US"/>
              </w:rPr>
              <w:t xml:space="preserve">2.2. </w:t>
            </w:r>
            <w:r>
              <w:rPr/>
              <w:t>Цель, для  которой  составляется  список  владельцев  акций</w:t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/>
              <w:t>эмитента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Годовое общее собрание акционеров ОАЛ “ЧитаГАЗавтосервис”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lang w:val="en-US"/>
              </w:rPr>
              <w:t xml:space="preserve">2.3. </w:t>
            </w:r>
            <w:r>
              <w:rPr/>
              <w:t xml:space="preserve">Дата,  на  которую  составляется  список  владельцев  акций </w:t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/>
              <w:t>эмитента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6 марта 2007 год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lang w:val="en-US"/>
              </w:rPr>
              <w:t xml:space="preserve">2.4. </w:t>
            </w:r>
            <w:r>
              <w:rPr/>
              <w:t>Дата составления и  номер  протокола  собрания  (заседания)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уполномоченного органа управления эмитента, на  котором  принят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решение о дате составления списка владельцев акций эмитента  или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иное  решение,  являющееся  основанием  для   определения   даты </w:t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/>
              <w:t>составления такого списка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5 февраля 2007 года, протокол  заседания Совета директоров № 4 </w:t>
            </w:r>
          </w:p>
        </w:tc>
      </w:tr>
    </w:tbl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 Подпис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1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Генеральный директор                                          </w:t>
            </w:r>
          </w:p>
          <w:p>
            <w:pPr>
              <w:pStyle w:val="ConsPlusNormal"/>
              <w:widowControl/>
              <w:ind w:left="45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ОАО “ЧитаГАЗавтосервис”                                                                 П.В. Павленко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.2.  “___” ______________  2007 г.                           М.П.</w:t>
            </w:r>
          </w:p>
        </w:tc>
      </w:tr>
    </w:tbl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3:26:00Z</dcterms:created>
  <dc:creator>Тамара</dc:creator>
  <dc:description/>
  <dc:language>en-US</dc:language>
  <cp:lastModifiedBy>Тамара</cp:lastModifiedBy>
  <cp:lastPrinted>2007-03-26T10:48:00Z</cp:lastPrinted>
  <dcterms:modified xsi:type="dcterms:W3CDTF">2007-03-26T00:49:00Z</dcterms:modified>
  <cp:revision>15</cp:revision>
  <dc:subject/>
  <dc:title>Приложение 19</dc:title>
</cp:coreProperties>
</file>