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/>
      </w:pPr>
      <w:r>
        <w:rPr>
          <w:b/>
        </w:rPr>
        <w:t xml:space="preserve">БУХГАЛТЕРСКИЙ БАЛАНС  на 31 декабря 2016 г.  </w:t>
      </w:r>
    </w:p>
    <w:p>
      <w:pPr>
        <w:pStyle w:val="ConsNormal"/>
        <w:widowControl/>
        <w:ind w:firstLine="540"/>
        <w:jc w:val="center"/>
        <w:rPr/>
      </w:pPr>
      <w:r>
        <w:rPr>
          <w:b/>
        </w:rPr>
        <w:t>по АО «ЧитаГАЗавтосервис»   тыс.руб.</w:t>
      </w:r>
    </w:p>
    <w:p>
      <w:pPr>
        <w:pStyle w:val="ConsNormal"/>
        <w:widowControl/>
        <w:ind w:firstLine="540"/>
        <w:jc w:val="center"/>
        <w:rPr/>
      </w:pPr>
      <w:r>
        <w:rPr>
          <w:rFonts w:eastAsia="Arial"/>
        </w:rPr>
        <w:t xml:space="preserve"> </w:t>
      </w:r>
      <w:r>
        <w:rPr/>
        <w:t>АКТИВ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701"/>
        <w:gridCol w:w="1560"/>
        <w:gridCol w:w="15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дату  отчетного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года предшествующего предыдущем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материальные 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6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9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0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7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6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.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5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биторская задолж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нежные средств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2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2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37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9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004</w:t>
            </w:r>
          </w:p>
        </w:tc>
      </w:tr>
      <w:tr>
        <w:trPr/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ССИ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дату  отчетного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шествующего предыдущем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</w:rPr>
              <w:t>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5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49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3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.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9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6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6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>V.</w:t>
            </w:r>
            <w:r>
              <w:rPr>
                <w:b/>
              </w:rPr>
              <w:t xml:space="preserve"> 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9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4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цен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9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2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9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004</w:t>
            </w:r>
          </w:p>
        </w:tc>
      </w:tr>
    </w:tbl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/>
      </w:pPr>
      <w:r>
        <w:rPr>
          <w:b/>
        </w:rPr>
        <w:t>ОТЧЕТ О ПРИБЫЛЯХ И УБЫТКАХ на  31 декабря 2016</w:t>
      </w:r>
      <w:r>
        <w:rPr/>
        <w:t xml:space="preserve"> г.  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48"/>
        <w:gridCol w:w="1704"/>
        <w:gridCol w:w="2126"/>
      </w:tblGrid>
      <w:tr>
        <w:trPr>
          <w:trHeight w:val="91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кК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по обычным видам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Выручк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358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ебестоимость прод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678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аловая прибыль (убыток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6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68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64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7325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51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3280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545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5925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77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747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 до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7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6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278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605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8294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19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 т.ч. постоянные  налоговые обязательства ( актив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6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47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Изменения отложенных налоговых актив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2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27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594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тая прибыль (убыток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8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7705)</w:t>
            </w:r>
          </w:p>
        </w:tc>
      </w:tr>
      <w:tr>
        <w:trPr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СПРАВОЧНО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/>
              <w:t>8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7705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Базовая прибыль (убыток)                  на акц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Аудитор: Общество с ограниченной ответственностью  Аудиторская фирма “Турбо - Аудит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нахождение:  672000, г. Чита ул. Бабушкина,  д. 50 пом. 1, кааб.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, факс : (3022-35-66-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СРОА  Аудиторская Ассоциация «Содружество» (СРО ААС) Основной регистрационный номер записи (ОРНЗ)  11606062680.   В аудите принимали участие: Ковалева П.У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ы полагают, по нашему мнению, за исключением  влияния на бухгалтерскую отчетность обстоятельств, изложенных в части, содержащей  основание для выражения мнения с оговоркой, бухгалтерская отчетность отражает достоверно  во всех существенных отношениях финансовое положение  АО “ЧитаГАЗавтосервис” по состоянию на 31.12.2016 г., результаты ее финансово-хозяйственной деятельности, движение денежных средств за 2016 год в соответствии с установленными правилами составления бухгалтерской отчетности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АФ  «Турбо -Аудит»   Директор  Ковалева П.У.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                                                                              Павленко О.П.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                                                                                  Логинова М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28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07:00Z</dcterms:created>
  <dc:creator>Главный бухгалтер</dc:creator>
  <dc:description/>
  <cp:keywords/>
  <dc:language>en-US</dc:language>
  <cp:lastModifiedBy>ТамараК</cp:lastModifiedBy>
  <cp:lastPrinted>2016-04-07T12:59:00Z</cp:lastPrinted>
  <dcterms:modified xsi:type="dcterms:W3CDTF">2017-04-17T03:07:00Z</dcterms:modified>
  <cp:revision>2</cp:revision>
  <dc:subject/>
  <dc:title>Отчет рев</dc:title>
</cp:coreProperties>
</file>