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/>
      </w:pPr>
      <w:r>
        <w:rPr>
          <w:b/>
        </w:rPr>
        <w:t xml:space="preserve">БУХГАЛТЕРСКИЙ БАЛАНС  на 31 декабря 2015 г.  </w:t>
      </w:r>
    </w:p>
    <w:p>
      <w:pPr>
        <w:pStyle w:val="ConsNormal"/>
        <w:widowControl/>
        <w:ind w:firstLine="540"/>
        <w:jc w:val="center"/>
        <w:rPr/>
      </w:pPr>
      <w:r>
        <w:rPr>
          <w:b/>
        </w:rPr>
        <w:t>по АО «ЧитаГАЗавтосервис»   тыс.руб.</w:t>
      </w:r>
    </w:p>
    <w:p>
      <w:pPr>
        <w:pStyle w:val="ConsNormal"/>
        <w:widowControl/>
        <w:ind w:firstLine="540"/>
        <w:jc w:val="center"/>
        <w:rPr/>
      </w:pPr>
      <w:r>
        <w:rPr>
          <w:rFonts w:eastAsia="Arial"/>
        </w:rPr>
        <w:t xml:space="preserve"> </w:t>
      </w:r>
      <w:r>
        <w:rPr/>
        <w:t>АКТИВ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701"/>
        <w:gridCol w:w="1560"/>
        <w:gridCol w:w="1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года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материальные 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96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6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6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5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62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нежные средств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3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0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800</w:t>
            </w:r>
          </w:p>
        </w:tc>
      </w:tr>
      <w:tr>
        <w:trPr/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7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3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6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6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0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5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14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цен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0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0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800</w:t>
            </w:r>
          </w:p>
        </w:tc>
      </w:tr>
    </w:tbl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/>
      </w:pPr>
      <w:r>
        <w:rPr>
          <w:b/>
        </w:rPr>
        <w:t>ОТЧЕТ О ПРИБЫЛЯХ И УБЫТКАХ на  31 декабря 2015</w:t>
      </w:r>
      <w:r>
        <w:rPr/>
        <w:t xml:space="preserve"> г.  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48"/>
        <w:gridCol w:w="1704"/>
        <w:gridCol w:w="2126"/>
      </w:tblGrid>
      <w:tr>
        <w:trPr>
          <w:trHeight w:val="91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кК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Выручк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9479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ебестоимость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6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513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аловая прибыль (убыток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349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73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5116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32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0230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59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997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7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6327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до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68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60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4344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829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341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 т.ч. постоянные  налоговые обязательства ( актив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84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я отложенных налоговых актив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59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455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тая прибыль (убыток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770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244)</w:t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СПРАВОЧНО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770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24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Базовая прибыль (убыток)                 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: Общество с ограниченной ответственностью “Аудит-Информ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72038, г. Чита ул. Красных Коммунаров д.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(3022-20-31-52), факс: (3022-20-31-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РО НП «Российская Коллегия аудиторов» Основной регистрационный номер в Реест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ов и аудиторских организаций Минфина Р.Ф. 11005004766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удите принимали участие: Мулычкина Н.А. – аттестат № К 005953 от 27.07.2000 года на неограниченный срок, основной регистрационный номер в реестре 21005004238 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Аудиторы полагают, по нашему мнению, за исключением возможного влияния на бухгалтерскую отчетность обстоятельств, изложенных в части основания для выражения мнения с оговоркой, бухгалтерская отчетность отражает достоверно  во всех существенных отношениях финансовое положение  АО “ЧитаГАЗавтосервис” по состоянию на 31.12.2015 г., результаты ее финансово-хозяйственной деятельности, движение денежных средств за 2015 год в соответствии с установленными правилами составления бухгалтерской отчетности. Директор ООО «Аудит-Информ» Л.А.Кукли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                                                                            Павленко О.П.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                                                                                  Кармадонова М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28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35:00Z</dcterms:created>
  <dc:creator>Главный бухгалтер</dc:creator>
  <dc:description/>
  <cp:keywords/>
  <dc:language>en-US</dc:language>
  <cp:lastModifiedBy>ТамараК</cp:lastModifiedBy>
  <cp:lastPrinted>2016-04-13T07:34:00Z</cp:lastPrinted>
  <dcterms:modified xsi:type="dcterms:W3CDTF">2016-04-12T21:35:00Z</dcterms:modified>
  <cp:revision>2</cp:revision>
  <dc:subject/>
  <dc:title>Отчет рев</dc:title>
</cp:coreProperties>
</file>