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«Предварительно утвержден»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оветом директоров ОАО «ЧитаГАЗавтосервис»</w:t>
      </w:r>
    </w:p>
    <w:p>
      <w:pPr>
        <w:pStyle w:val="Normal"/>
        <w:jc w:val="right"/>
        <w:rPr/>
      </w:pPr>
      <w:r>
        <w:rPr>
          <w:sz w:val="28"/>
        </w:rPr>
        <w:t xml:space="preserve">Протокол №  4   от  « 30  » марта 2012 года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«Утверждён»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Общим собранием акционеров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АО «ЧитаГАЗавтосервис»</w:t>
      </w:r>
    </w:p>
    <w:p>
      <w:pPr>
        <w:pStyle w:val="Normal"/>
        <w:jc w:val="right"/>
        <w:rPr/>
      </w:pPr>
      <w:r>
        <w:rPr>
          <w:sz w:val="28"/>
        </w:rPr>
        <w:t xml:space="preserve">Протокол №  18  от  « 27 » апреля 2012 года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едседатель ____________ПАВЛЕНКО П.В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 xml:space="preserve">ГОДОВОЙ ОТЧЕТ </w:t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>Открытого акционерного общества  «ЧитаГАЗавтосервис»</w:t>
      </w:r>
    </w:p>
    <w:p>
      <w:pPr>
        <w:pStyle w:val="Heading2"/>
        <w:rPr/>
      </w:pPr>
      <w:r>
        <w:rPr>
          <w:b/>
          <w:sz w:val="24"/>
        </w:rPr>
        <w:t>По итогам работы за  2011 го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СВЕДЕНИЯ ОБ ОБЩЕСТВЕ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</w:rPr>
        <w:t xml:space="preserve">Полное фирменное наименование: </w:t>
      </w:r>
      <w:r>
        <w:rPr>
          <w:b/>
          <w:sz w:val="24"/>
        </w:rPr>
        <w:t>Открытое акционерное общество «ЧитаГАЗавтосервис»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</w:rPr>
        <w:t xml:space="preserve">Место нахождение и почтовый адрес: </w:t>
      </w:r>
      <w:r>
        <w:rPr>
          <w:b/>
          <w:sz w:val="24"/>
        </w:rPr>
        <w:t>672039  г. Чита, ул. Верхоленская 2 а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 xml:space="preserve">Дата государственной регистрации общества и регистрационный номер: 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 xml:space="preserve">24 июля 1996 года   №  1724 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Сведения об уставном капитале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Уставный капитал общества составляет 184,2 тыс. рублей, он разделен на 3684 обыкновенных акций номинальной стоимостью 50 (пятьдесят) рублей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26" w:leader="none"/>
        </w:tabs>
        <w:jc w:val="both"/>
        <w:rPr/>
      </w:pPr>
      <w:r>
        <w:rPr>
          <w:sz w:val="24"/>
        </w:rPr>
        <w:t>Количество акционеров, зарегистрированных в реестре 175, в том числе количество акционеров, внесенных в список акционеров, имеющих право на участие в годовом общем собрании 175.   Информация о крупных акционерах, владеющих более 5 процентами голосующих акций обществ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>Павленко Петр Васильевич</w:t>
      </w:r>
      <w:r>
        <w:rPr>
          <w:sz w:val="24"/>
        </w:rPr>
        <w:t xml:space="preserve">  -  34,80 %  от уставного капитала – генеральный директор ОАО «ЧитаГАЗавтосервис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>Сахугов Анатолий Каурбекович</w:t>
      </w:r>
      <w:r>
        <w:rPr>
          <w:sz w:val="24"/>
        </w:rPr>
        <w:t>–  18,24% от уставного капитала – член Совета директоров, пенсионер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>Павленко Олег  Петрович</w:t>
      </w:r>
      <w:r>
        <w:rPr>
          <w:sz w:val="24"/>
        </w:rPr>
        <w:t xml:space="preserve"> - 16,48 %от уставного капитала – заместитель генерального директора   ОАО «ЧитаГАЗавтосервис»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b/>
          <w:sz w:val="24"/>
        </w:rPr>
        <w:t>Сагитов Усман Александрович–</w:t>
      </w:r>
      <w:r>
        <w:rPr>
          <w:sz w:val="24"/>
        </w:rPr>
        <w:t xml:space="preserve"> 12,46 % от уставного капитала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Информация об аудиторе общества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лное фирменное наименование: Общество с ограниченной ответственностью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АУДИТ-ИНФОРМ», юридический адрес: 672038, г. Чита, ул. Красных Коммунаров, 21; адрес по месту нахождения г. Чита ул. Красных Коммунаров 21, ОГРН 1027501163260, ИНН 7536011342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Номер лицензии и дата ее получения: - лицензия на осуществление аудиторской деятельности № 008645 выдана на основании Приказа Минфина РФ № 680 от 02.11.2007 г.; 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ООО «Аудит – Информ» является членом СРО НП «Российской коллегии аудиторов», основной регистрационный номер в Реестре аудиторов и аудиторских организаций Минфина Р.Ф. 11005004766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 xml:space="preserve">Информация о реестродержателе общества:  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-     полное фирменное наименование: -  Открытое акционерное общество «Регистратор Р.О.С.Т.» ОГРН 1027739216757 выдан 18.09.2002 г. Межрайонной Инспекцией МНС РФ 39 по г. Москве. Свидетельство о государственной регистрации № 447.993 22.11.1993 г. Московская регистрационная палата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Лицензия: на осуществление деятельности по ведению реестра № 000414 , серия 03  номер лицензии 10-000-1-00264 от 03 декабря 2002 года, выдано Федеральной комиссией по рынку ценных бумаг России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</w:rPr>
        <w:t xml:space="preserve">Перечень средств массовой информации, в которых публикуется информация об обществе:  газета «Дело»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ind w:left="360" w:hanging="0"/>
        <w:rPr/>
      </w:pPr>
      <w:r>
        <w:rPr/>
        <w:t xml:space="preserve"> </w:t>
      </w:r>
      <w:r>
        <w:rPr/>
        <w:t>П. ФИНАНСОВО-ХОЗЯЙСТВЕННАЯ ДЕЯТЕЛЬНОСТЬ ОБЩЕСТ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.Характеристика деятельности общества  за отчетный год:</w:t>
      </w:r>
    </w:p>
    <w:p>
      <w:pPr>
        <w:pStyle w:val="TextBody"/>
        <w:ind w:right="0" w:hanging="0"/>
        <w:jc w:val="both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TextBody"/>
        <w:ind w:right="0" w:hanging="0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Открытое акционерное общество «ЧитаГАЗавтосервис» является представителем автомобильной промышленности России, дилером автомобильных заводов ОАО «ГАЗ» и ОАО «УАЗ», ООО «Торговый дом СОЛЛЕРС», сотрудничает с  его структурными подразделениями, зарекомендовало себя надежным партнером.  </w:t>
      </w:r>
    </w:p>
    <w:p>
      <w:pPr>
        <w:pStyle w:val="TextBody"/>
        <w:ind w:right="0"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Общество выполняет предпродажную подготовку автомобилей, техническое, сервисное и гарантийное обслуживание автомобилей и занимается реализацией автомобилей, запасных частей и номерных агрегатов,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Общество работало в отчетном 2011 году удовлетворительно,  по результатам работы получило прибыль,  расчеты с  бюджетом   произведены,  не имеет  задолженности по платежам в бюджет и внебюджетные фонды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.2. Основные показатели финансовой деятельности общества за отчетный год: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В 2011 году товарооборот от всех видов деятельности составил 541578 тыс. руб.,   в  том числе НДС   - 76627 тыс. руб. Выручка общества от реализации  товаров, работ и услуг составила – 464951 тыс. руб.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в том числе от основных видов деятельности: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от реализации автомобилей  - 402 016 тыс. руб. или 86,47 %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от реализации запасных частей      - 32 007 тыс. руб. или 6,88 %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от реализации услуг по ТО и ремонту –  17 847 тыс. руб. или 3,84 %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прочие виды деятельности   -  13 081 тыс. руб. или 2,81 %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2.2.1. Основные положения учетной политики общества, изменения в ней, причины и последствия: Учетная политика утверждена приказом генерального директора на 2011 год. Учетная политика для целей бухгалтерского учета в целом соответствует требованиям законодательства в области бухгалтерского учета и ПБУ 1/98 № 60н. Выручка от реализации продукции, товаров (работ, услуг) для целей исчисления НДС определяется по мере отгрузки товаров потребителям и предъявлению покупателям расчетных документов, а для исчисления налога на прибыль – по методу начисления. В обществе применяется журнально-ордерная форма ведения бухгалтерского уче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2.2. Счет прибылей и убытков общества:                                          тыс. руб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60"/>
        <w:gridCol w:w="1559"/>
        <w:gridCol w:w="15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РУЧКА ОТ РЕАЛИЗ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9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27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59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БЕСТОИМОСТЬ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3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6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2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ЛОВАЯ ПРИБЫЛЬ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3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7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РЧЕСКИ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8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8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ЧЕСКИ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0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2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2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ОТ ПРОД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0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РЕАЛИЗАЦИОНН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2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5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РЕАЛИЗАЦИОННЫ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ДО НАЛОГООБ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ПРИБЫЛЬ И ОБЯЗАТ.ПЛАТЕЖ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ТАЯ ПРИБЫЛЬ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абельность в %  (Чистая прибыль к Т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Прибыль общества нераспределенная – 9 148  тыс. руб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Рентабельность работы общества от всех видов деятельности составила 1,69 %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.2.3. Сумма уплаченных обществом налогов и иных платежей и сборов в бюджет за отчетный год:                                                                                                                         (тыс. руб.)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1559"/>
        <w:gridCol w:w="1560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№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ислено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 2011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плачено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за 201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 доплате +в январе 2012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к возврату из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лог на добавленную стоимос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91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96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7681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5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 109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 на прибы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5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90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ховые взносы, отчисления на травматизм, пенсионный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6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0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591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анспорт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 9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 на вменен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170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того налог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10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82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8472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ендная плата за 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3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4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680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того прочие платеж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6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4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680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В с е г 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66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584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52,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В 2012 году подлежит возврату из бюджета  90,3   тыс. руб. налога на прибыль, и доплате в бюджет других платежей 9243,1 т.руб., в том числе НДС  7681,8  тыс.руб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2.2.4. Информация о выявленных в течение отчетного года нарушениях при расчете и уплате налогов, платежей и сборов, а также в бухгалтерском учете обще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Контрольными органами в 2011 году  проведена одна проверка кассовой дисциплины Читинским отделением Сберегательного банка № 8600. Нарушений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2.5. Административные и экономические санкции не  налагались органами государственного управления, судом, арбитражем в течение  2011 г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2.6. Сведения о резервном фонде общества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В соответствии с уставом в обществе создан резервный фонд в размере 5 процентов от чистой прибыли и фонд акционирования 5 % от чистой прибыли. В 2011 году начислено по итогам работы  за 2010 год  фондов в сумме  424 тыс. рублей. Средства этих фондов в 2011 году не использовались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 2012 году будет начислено по итогам работы за 2011 год в резервные фонды 470,9 тыс. руб., фонд акционирования 470,9 тыс.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2.7. Сведения о размере чистых активов общества.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РАСЧЕТ  ЧИСТЫХ  АКТИВОВ    ( в тыс. </w:t>
      </w:r>
      <w:r>
        <w:rPr/>
        <w:t>руб.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1134"/>
        <w:gridCol w:w="1418"/>
        <w:gridCol w:w="1280"/>
        <w:gridCol w:w="1271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д строки балан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31.12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31.12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31.1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года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 К  Т  И  В  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атериальные акт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3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6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73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оженные налоговые акт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внеоборотные акт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2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2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73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бавленную стоимост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приобретенным ценност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биторская  задолж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6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5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7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7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оборотные акт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Т О Г О 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8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5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09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 А С С И В 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ем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3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9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оженные налоговые обяз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ем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774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157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83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обяз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Т О Г О   ПАСС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1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1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6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имость чистых активо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0-1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6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3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41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чено а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8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8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чистых активов на 1 ак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5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7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8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еличина чистых активов выше величины уставного капитала ( 184,2 тыс. руб.), увеличение чистых активов на 2,181 тыс. руб.  или 31,7 % по сравнению с 2010 год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2.8. Сведения об использовании фондов общества, сформированных из прибыли прошлых лет, за отчетный год. Средства фондов  не использовались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2.2.9. Сведения о покрытии убытков прошлых лет:  Убытков прошлых лет н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2.10. Сведения о кредиторской задолженности и краткосрочных обязательствах общества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(по данным бухгалтерского баланса на 31.12.2011 г.) тыс. ру6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955"/>
        <w:gridCol w:w="1559"/>
        <w:gridCol w:w="1843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№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п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каз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начало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конец года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госрочные заем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 9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69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ткосрочные заем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0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едиторская задолженность в т.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 77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авщики и подрядч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кселя к упла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3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оплате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4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социальному страхованию и обеспеч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5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долженность перед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6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долженность перед бюдже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7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7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ансы получе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8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кредит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33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обяз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щая сумма кредиторской задолженности (стр.1+2+3+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1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694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Увеличение кредиторской задолженности  на конец отчетного периода  составило  47 617 тыс. руб., за счет увеличения кредиторской  задолженности перед покупателя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2.11. Сведения о дебиторской задолженности общества.   Тыс. руб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(по данным бухгалтерского баланса на 31.12.2011 г.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955"/>
        <w:gridCol w:w="1559"/>
        <w:gridCol w:w="1843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№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п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каз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начало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конец год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ткосрочная дебиторская задолженность, в т.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        </w:t>
            </w:r>
            <w:r>
              <w:rPr>
                <w:sz w:val="24"/>
              </w:rPr>
              <w:t>21 8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76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долженность акционеров по взносам в уставный капи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госрочная дебиторская задолж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 xml:space="preserve">-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ая сумма дебиторской задолженности (стр.1+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8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761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Увеличение  дебиторской задолженности на конец отчетного периода  на 26 908 тыс. руб., это связано с предоплатой  за  автомобили марки «УАЗ»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2.2.12. Социальные показатели</w:t>
      </w:r>
    </w:p>
    <w:tbl>
      <w:tblPr>
        <w:tblW w:w="10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1795"/>
        <w:gridCol w:w="179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№ </w:t>
            </w:r>
            <w:r>
              <w:rPr>
                <w:sz w:val="24"/>
              </w:rPr>
              <w:t>п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ел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 предыдущий 2010 год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 отчетный 2011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списочная численность работников (чел.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траты на оплату труда (тыс.руб.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 21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8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числения единого социального налога, в т.ч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7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82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Фонд социального страхова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5,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3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пенсионный фонд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10,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40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медицинское страховани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5,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8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яя заработная плата работников (тыс.руб.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,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 вознаграждений и компенсаций, выплачиваемых  членам совета директоров (тыс.руб.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  <w:szCs w:val="24"/>
        </w:rPr>
        <w:t>АНАЛИЗ ЭФФЕКТИВНОСТИ ИСПОЛЬЗОВАНИЯ ОСНОВНЫХ ФОНДОВ  (ф. 5)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1899"/>
        <w:gridCol w:w="1412"/>
        <w:gridCol w:w="1168"/>
        <w:gridCol w:w="2125"/>
      </w:tblGrid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 год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тупле-ни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ыт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ц года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дани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6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7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90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оружени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Машины и    оборудовани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6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Транспортные средств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4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2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Производственный и хозяйственный инвентарь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8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Т О Г 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7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08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нос ОС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 2011 г. приобретен  автомобиль «УАЗ-Патриот» для тест-драйва, всего   на 445 тыс.руб.   Выбыло одно здание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1701"/>
        <w:gridCol w:w="1701"/>
        <w:gridCol w:w="1323"/>
      </w:tblGrid>
      <w:tr>
        <w:trPr/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год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 +  -</w:t>
            </w:r>
          </w:p>
        </w:tc>
      </w:tr>
      <w:tr>
        <w:trPr/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обновления основ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,85</w:t>
            </w:r>
          </w:p>
        </w:tc>
      </w:tr>
      <w:tr>
        <w:trPr/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эффициент выбытия основных средств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,99</w:t>
            </w:r>
          </w:p>
        </w:tc>
      </w:tr>
      <w:tr>
        <w:trPr/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вень износа основных средств в %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,00</w:t>
            </w:r>
          </w:p>
        </w:tc>
      </w:tr>
      <w:tr>
        <w:trPr/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оотдача на  1 руб. основных производст- венных фондов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 5,06 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Фондоотдача ОПФ повысилась на    5,06 или на  в 2 раза  на конец отчетного периода в связи с увеличением выручки от реализации товаров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01"/>
        <w:gridCol w:w="1842"/>
        <w:gridCol w:w="170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 +  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биторская задолженность 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690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величение дебиторской задолженности на конец отчетного периода в 2,2 раза  связано с предоплатой за автомобили марки «УАЗ»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01"/>
        <w:gridCol w:w="1842"/>
        <w:gridCol w:w="170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 +  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 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47617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Увеличение кредиторской задолженности на конец отчетного периода  составило в 4 раза или на 47617 тыс. руб.</w:t>
      </w:r>
    </w:p>
    <w:p>
      <w:pPr>
        <w:pStyle w:val="Normal"/>
        <w:ind w:left="64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Показатели ликвидности баланс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984"/>
        <w:gridCol w:w="2126"/>
        <w:gridCol w:w="226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 +  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бщая ликвидност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ий коэф.покрыт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94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Коэфициент покрыт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. зап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02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Абсолютный срочны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-т ликвид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50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Коэф-т ликвидно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сходя из наличия денежных средст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01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Показатели финансовой устойчивост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984"/>
        <w:gridCol w:w="2126"/>
        <w:gridCol w:w="226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 +  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оэф-т финансово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висим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7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Коэф. зависимости от внешних займов,обязатель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88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Коэф-т финансовой маневр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39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Коэф-т оборачиваем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65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Рентабельность реализ.продук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59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Рентабельность собственного капит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,0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ВИЖЕНИЕ  СОБСТВЕННЫХ СРЕДСТ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>Тыс.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79"/>
        <w:gridCol w:w="1925"/>
        <w:gridCol w:w="21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 31.12. 2010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 31.12.2011 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ный капита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акции, выкупленные у акционеров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оценка  внеоборотных  активов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бавочный капитал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62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8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ервный капитал и фонд акционирования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аспределенная прибыль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7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собственный капита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6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юта баланс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83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Ш. РАСПРЕДЕЛЕНИЕ ПРИБЫЛЕЙ И УБЫТКОВ</w:t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749"/>
        <w:gridCol w:w="1480"/>
        <w:gridCol w:w="2268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№ </w:t>
            </w:r>
            <w:r>
              <w:rPr>
                <w:sz w:val="24"/>
              </w:rPr>
              <w:t>пп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тья расходова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д ст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азмер средств  руб.     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тая прибыль к распределению, всег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9418    8481    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числение в резервный фон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470,9   424,05           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онд накопления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07,8  7264,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4.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нд потребл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.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нд акционирования работник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470,9    424,05     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.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полностью оплаченных обыкнов. акци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8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7.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лежит распределению между акционерами в виде дивидендов по обыкновенным акциям (строки 010-020-030-040-050-060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8,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8.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ивиденд на одну обыкновенную акцию (стр130\стр.90)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9.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распределенная прибыль (строки 010 – 020 – 030 – 040 – 050 – 060 – 130 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У. ПЕРСПЕКТИВЫ РАЗВИЯ ОБЩЕСТ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Одним из направлений деятельности Общества в 2011 году увеличение объема  реализации автомобилей по марке «УАЗ»,  техническое и сервисное обслуживание автомобилей марки «ГАЗ» и «УАЗ»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У. КОРПОРАТИВНЫЕ ДЕЙСТВИЯ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Уставной капитал на 01.01. 2011 г. 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35"/>
        <w:gridCol w:w="1417"/>
        <w:gridCol w:w="1559"/>
        <w:gridCol w:w="1560"/>
        <w:gridCol w:w="2126"/>
      </w:tblGrid>
      <w:tr>
        <w:trPr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№ </w:t>
            </w:r>
            <w:r>
              <w:rPr>
                <w:sz w:val="24"/>
              </w:rPr>
              <w:t>п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ценной бумаги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мещенные акции, в том числе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ции (ш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 по номиналу (тыс. 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ностью оплаченные (шт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ично оплаченные по номиналу (тыс. руб.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ыкновенные а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4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.ч. зачисленные на балан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е полностью оплаченных размещенных акций  у общества нет. Уставный капитал общества оплачен полностью.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65"/>
        <w:gridCol w:w="2363"/>
        <w:gridCol w:w="1701"/>
        <w:gridCol w:w="2268"/>
      </w:tblGrid>
      <w:tr>
        <w:trPr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№  </w:t>
            </w:r>
            <w:r>
              <w:rPr>
                <w:sz w:val="24"/>
              </w:rPr>
              <w:t>пп</w:t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ид ценной бумаги 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мещенные акц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 :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численные на балан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ходящиеся в обращении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ыкновенные акции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84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Сведения о доходах по ценным бумагам общества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В 2011 году дивиденды за предыдущий  2010 год  начислены. По итогам работы за 2011 год  дивиденды  будут начислены в размере 100 рублей на 1 акцию. 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Динамика дивидендных выплат по акциям общества.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734"/>
        <w:gridCol w:w="824"/>
        <w:gridCol w:w="770"/>
        <w:gridCol w:w="814"/>
        <w:gridCol w:w="706"/>
        <w:gridCol w:w="820"/>
        <w:gridCol w:w="770"/>
        <w:gridCol w:w="820"/>
        <w:gridCol w:w="770"/>
        <w:gridCol w:w="820"/>
        <w:gridCol w:w="770"/>
      </w:tblGrid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нно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умаги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7 год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8 год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9 год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 год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 год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к  ном. налу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% к  ном. Налу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к  ном. налу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к  ном. налу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к  ном. налу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ыкновен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кц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8,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8,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8,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8,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</w:tbl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>3.  Информация о проведении внеочередных Общих собраний акционеров за отчетный год: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Внеочередных Общих собраний акционеров не проводилось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Информация о деятельности Совета директоров общества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Совет директоров избран в количестве 5 человек.</w:t>
      </w:r>
    </w:p>
    <w:p>
      <w:pPr>
        <w:pStyle w:val="Normal"/>
        <w:ind w:left="645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В состав Совета директоров были избраны: ,ПАВЛЕНКО П.В., САГИТОВ У.А    САХУГОВ А.К, ПАВЛЕНКО  О.П.,  ПАВЛЕНКО В.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Сагитов У.А. признан выбывшим членом совета директоров в связи со смертью. </w:t>
      </w:r>
    </w:p>
    <w:p>
      <w:pPr>
        <w:pStyle w:val="Normal"/>
        <w:ind w:left="645" w:hanging="0"/>
        <w:jc w:val="both"/>
        <w:rPr>
          <w:sz w:val="24"/>
        </w:rPr>
      </w:pPr>
      <w:r>
        <w:rPr>
          <w:sz w:val="24"/>
        </w:rPr>
        <w:t xml:space="preserve">Совет директоров провел 12  заседаний. Решали вопросы производственно- финансовой деятельности, о проведении Общего собрания, о  получения кредитов и пролонгации действующего кредита. </w:t>
      </w:r>
    </w:p>
    <w:p>
      <w:pPr>
        <w:pStyle w:val="Normal"/>
        <w:ind w:left="645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Крупных сделок не проводилось.</w:t>
      </w:r>
    </w:p>
    <w:p>
      <w:pPr>
        <w:pStyle w:val="Normal"/>
        <w:ind w:left="645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По итогам работы за 2011 год членам Совета директоров и членам ревизионной комиссии не выплачивалось вознаграждение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Информация о деятельности исполнительных органов общества: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 1 января 2011 г. по 31 августа 2011 года генеральным директором был Павленко П.В.                С 1 сентября на должность генерального директора избран Павленко Олег Петрович.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Деятельность исполнительного органа  оценена удовлетворительно.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Информация о деятельности ревизионной комиссии обществ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Ревизионная комиссия избрана в количестве 3 челове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Контрольными органами в 2011 году одна проверка  кассовой дисциплины.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По итогам работы за 2010 год проводилась аудиторская проверка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о итогам работы за 2011 год проведена аудиторская проверка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2011 году проведены внутренние проверки финансово-хозяйственной деятельности,  в том числе: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ежеквартально 4 проверки  инвентаризации денежных средств  в  кассе Обществ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инвентаризация материалов на 1 декабря 2011 год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инвентаризация основных средств по состоянию на 24 декабря 2010 года;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1   ревизии магазина «ЗМЗ, УАЗ – детали машин» по ул. Красной Звезды;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1   ревизии магазина «ГАЗ – детали машин»;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3   ревизии склада запасных част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евизионная комиссия провела проверку финансово-хозяйственной деятельности общества за 2011 год.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В процессе проверок не были обнаружены факты несоответствия системы внутреннего контроля. Бухгалтерская отчетность подготовлена исходя из Федерального Закона «О бухгалтерском учете и отчетности в РФ», утвержденного Указом Президента РФ 21.11.96 г.        № 129-ФЗ и согласно учетной политике, применяемой на предприятии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5"/>
        </w:numPr>
        <w:rPr>
          <w:sz w:val="24"/>
        </w:rPr>
      </w:pPr>
      <w:r>
        <w:rPr>
          <w:sz w:val="24"/>
        </w:rPr>
        <w:t>Изменение уставного капитала общества за отчетный год – не менялся.</w:t>
      </w:r>
    </w:p>
    <w:p>
      <w:pPr>
        <w:pStyle w:val="TextBody"/>
        <w:ind w:left="360" w:right="-766" w:hanging="0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уководство текущей деятельностью Общества осуществляет генеральный директор, который является единоличным, исполнительным органом Общества  и избирается Советом директоров. С 1 января 2011 г. по 31 августа 2011 года генеральным директором был Павленко П.В.  С 1 сентября на должность генерального директора избран Павленко Олег Петрович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 течение 2011 года распорядителями кредитов были генеральный директор Павленко П.В., Павленко О.П., главный бухгалтер Краковцева  Евгения Валерьевна.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В 2011 году проведено одно собрание акционеров – Общее годовое в очной форме. Списки, имеющих право на участие в собрании и присутствующих на собрании имеются. Протоколы собрания, бюллетени с итогами голосования и протоколы счетной комиссии имеются, хранятся в соответствии с утвержденным положением о проведении собрания. 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Учредительные документы  утверждены Общим собранием. Совет директоров избран в количестве 5 человек, избран генеральный директор, протоколы заседаний Совета директоров ведутс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709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79"/>
      <w:numFmt w:val="bullet"/>
      <w:lvlText w:val="-"/>
      <w:lvlJc w:val="left"/>
      <w:pPr>
        <w:tabs>
          <w:tab w:val="num" w:pos="1005"/>
        </w:tabs>
        <w:ind w:left="100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-766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/>
    <w:rPr>
      <w:b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0:43:00Z</dcterms:created>
  <dc:creator>Главный бухгалтер</dc:creator>
  <dc:description/>
  <cp:keywords/>
  <dc:language>en-US</dc:language>
  <cp:lastModifiedBy>Тамара</cp:lastModifiedBy>
  <cp:lastPrinted>2012-05-02T09:41:00Z</cp:lastPrinted>
  <dcterms:modified xsi:type="dcterms:W3CDTF">2012-05-02T00:43:00Z</dcterms:modified>
  <cp:revision>2</cp:revision>
  <dc:subject/>
  <dc:title>Отчет рев</dc:title>
</cp:coreProperties>
</file>