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                            </w:t>
      </w:r>
      <w:r>
        <w:rPr/>
        <w:t xml:space="preserve">Предварительно утвержден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оветом директоров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АО «ЧитаГАЗавтосервис»</w:t>
      </w:r>
    </w:p>
    <w:p>
      <w:pPr>
        <w:pStyle w:val="Normal"/>
        <w:jc w:val="right"/>
        <w:rPr/>
      </w:pPr>
      <w:r>
        <w:rPr>
          <w:sz w:val="24"/>
        </w:rPr>
        <w:t>Протокол № 5 от 21 марта 2008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«Утвержден»</w:t>
      </w:r>
    </w:p>
    <w:p>
      <w:pPr>
        <w:pStyle w:val="Heading6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бщим годовым собрание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ОАО «ЧитаГАЗавтосервис»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отокол № 14 от  25.04.08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ГОДОВОЙ ОТЧЕТ 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крытого акционерного общества  «ЧитаГАЗавтосервис» </w:t>
      </w:r>
    </w:p>
    <w:p>
      <w:pPr>
        <w:pStyle w:val="Heading2"/>
        <w:rPr/>
      </w:pPr>
      <w:r>
        <w:rPr>
          <w:sz w:val="24"/>
        </w:rPr>
        <w:t>по итогам работы за 2007 год</w:t>
      </w:r>
    </w:p>
    <w:p>
      <w:pPr>
        <w:pStyle w:val="Heading4"/>
        <w:ind w:left="0" w:hanging="0"/>
        <w:jc w:val="both"/>
        <w:rPr/>
      </w:pPr>
      <w:r>
        <w:rPr>
          <w:b w:val="false"/>
        </w:rPr>
        <w:t>1. Положение общества в отрасли: Общество создано в 1992 г., является официальным дилером сервисно - сбытовой сети ОАО «ГАЗ»  и сотрудничает с  его структурными подразделениями, зарекомендовало себя надежным партнером. ОАО «ЧитаГАЗавтосервис» награждено благодарственным дипломом ООО «ТД «Русские машины» за вклад в продвижении продукции «ГАЗ» в 2006 году за приверженность марке и совместное стремление к дальнейшему развитию.</w:t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2. Приоритетным направлением деятельности акционерного общества является реализация автомобилей производства ОАО «ГАЗ», сервисное, техническое обслуживание и гарантийный ремонт автомобилей и реализация запасных частей к ним. </w:t>
      </w:r>
    </w:p>
    <w:p>
      <w:pPr>
        <w:pStyle w:val="Normal"/>
        <w:jc w:val="both"/>
        <w:rPr/>
      </w:pPr>
      <w:r>
        <w:rPr>
          <w:sz w:val="24"/>
        </w:rPr>
        <w:t xml:space="preserve">3.  Отчет Совета директоров о результатах развития акционерного общества по приоритетным направлениям его деятельности. Основные показатели финансовой деятельности за отчетный год:  выручка общества от реализации товаров, работ и услуг составила – 238,0 млн. руб.;  при увеличении затрат  на 9,9 %,  рентабельность составила 1,7 %, прибыль – 3,1 млн. руб. Доля выручки по приоритетному направлению деятельности составляет 89,7 %.  В 2007 г. было построено и введен в эксплуатацию выставочный зал «Автоцентр ГАЗ –Даурский»,   приобретено  оборудование для выставочного зала, трансформатор, дымосос для котельной, приобретено два автомобиля. </w:t>
      </w:r>
    </w:p>
    <w:p>
      <w:pPr>
        <w:pStyle w:val="Normal"/>
        <w:jc w:val="both"/>
        <w:rPr/>
      </w:pPr>
      <w:r>
        <w:rPr>
          <w:sz w:val="24"/>
        </w:rPr>
        <w:t>4.   Перспективы развития акционерного общества: увеличение объема продаж автомобилей и запасных частей к ним, инвестиции средств на капитальный ремонт здания дилерского центра,  развитие материально-технической базы предприятия.</w:t>
      </w:r>
    </w:p>
    <w:p>
      <w:pPr>
        <w:pStyle w:val="Normal"/>
        <w:jc w:val="both"/>
        <w:rPr/>
      </w:pPr>
      <w:r>
        <w:rPr>
          <w:sz w:val="24"/>
        </w:rPr>
        <w:t>5. Сведения о доходах по ценным бумагам общества</w:t>
      </w:r>
      <w:r>
        <w:rPr>
          <w:b/>
          <w:sz w:val="24"/>
        </w:rPr>
        <w:t>: Д</w:t>
      </w:r>
      <w:r>
        <w:rPr>
          <w:sz w:val="24"/>
        </w:rPr>
        <w:t xml:space="preserve">ивиденды за 2005 год выплачены. По итогам работы за 2006 год принято решение о направлении средств на финансирование строительства выставочного зала Автоцентра и о не начислении дивидендов. Динамика дивидендных выплат по акциям общества на 1 акцию: 2003 год –     65 рублей;  2004 год – 100 рублей, 2005 год – 50 рублей, 2006 год – нет, 2007 год – ____ руб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 Описание основных факторов риска, связанных с деятельностью общества: возможно снижение спроса на реализуемый товар, появление новых конкурентов и соответственно снижение доходности по акциям. С целью снижения влияния рисков связанных с деятельностью Общество намерено: заключить дилерское соглашение, построить выставочный зал для реализации автомобилей; расширить ассортимент реализуемых запасных частей; заменить оборудование в магазине по продаже запасных частей, производства ОАО «ГАЗ» и ОАО «ЗМЗ»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7.  В 2007 году крупные сделки в Обществе, требующие одобрения, и сделки, в совершении которых имеется заинтересованность, не совершали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 Состав Совета директоров общества и исполнительных органов: Совет директоров избран в количестве 5 челов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289"/>
        <w:gridCol w:w="26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милия, имя, отчество Члена Совета директоров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ие биографические данные членов Совета директор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едения о владен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циями, % от уставного капи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вленко Петр Васильеви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ся в 1941 г., образование высшее – экономическое. С 1992 года генеральный директор Обществ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6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гитов Усман Александрови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ся в 1940 г., образование средне-техническое. С 1992 г. работает в Обществе в должности заместителя генерального директор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угов Анатолий Каурбекови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ся в 1942 г., образование средне-техническое. С 1992 г. работает в Обществе, в настоящее время в должности инженера торгового отдел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вленко Олег Петрови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ся в 1967 г., образование высшее –инженер – механик. С 1997 г. работает в Обществе, в настоящее время начальником СТ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йферман Людмила Васильевн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ась в 1947 г., образование высшее. С 1992 г. работает в Обществе в должности начальника отдела кадров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   Генеральный директор – Павленко Петр Васильевич, выбран Советом директоров в апреле 2005 года, исполняет обязанности единоличного, исполнительного органа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 Вознаграждения членам Совета директоров  не выплачи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. Корпоративные действия. Деятельность Общества осуществляется с соблюдением корпоративных требований.  Акционеры  обеспечены надежным способом учета прав собственности на акции. Корпоративное поведение обеспечивает равное отношение к акционерам. Акционеры  имеют доступ и возможность  получать информацию. В случае нарушения  прав все акционеры имеют возможность получить защит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  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ConsNormal"/>
        <w:widowControl/>
        <w:ind w:firstLine="540"/>
        <w:jc w:val="center"/>
        <w:rPr/>
      </w:pPr>
      <w:r>
        <w:rPr>
          <w:b/>
        </w:rPr>
        <w:t>БУХГАЛТЕРСКИЙ БАЛАНС  на 31 декабря 2007 г.</w:t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71"/>
        <w:gridCol w:w="1671"/>
      </w:tblGrid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К О Д Ы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Форма №1 по ОКУД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71000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Дата (год, месяц, число)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007/12/3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Организация  ОАО «ЧитаГАЗавтосервис» по ОКПО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3102712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Идентификационный номер налогоплательщика          ИНН 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532000163/753401001</w:t>
            </w:r>
          </w:p>
        </w:tc>
      </w:tr>
      <w:tr>
        <w:trPr>
          <w:cantSplit w:val="true"/>
        </w:trPr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ид деятельности ТОРГОВЛЯ                                     по ОКВЭД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50.10.1</w:t>
            </w:r>
          </w:p>
        </w:tc>
      </w:tr>
      <w:tr>
        <w:trPr>
          <w:cantSplit w:val="true"/>
        </w:trPr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Организационно-правовая форма   форма собственности ОАО               по ОКОПФ/ ОКВ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Единица измерения                    тыс. руб.                по ОКЕ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4</w:t>
            </w:r>
          </w:p>
        </w:tc>
      </w:tr>
    </w:tbl>
    <w:p>
      <w:pPr>
        <w:pStyle w:val="ConsNormal"/>
        <w:widowControl/>
        <w:ind w:firstLine="540"/>
        <w:jc w:val="both"/>
        <w:rPr/>
      </w:pPr>
      <w:r>
        <w:rPr/>
        <w:t xml:space="preserve">Местонахождение (адрес) </w:t>
      </w:r>
    </w:p>
    <w:p>
      <w:pPr>
        <w:pStyle w:val="ConsNormal"/>
        <w:widowControl/>
        <w:ind w:firstLine="540"/>
        <w:jc w:val="both"/>
        <w:rPr/>
      </w:pPr>
      <w:r>
        <w:rPr/>
        <w:t>672039, Чита, Верхоленская ул.,  2 а</w:t>
      </w:r>
    </w:p>
    <w:p>
      <w:pPr>
        <w:pStyle w:val="ConsNormal"/>
        <w:widowControl/>
        <w:ind w:firstLine="540"/>
        <w:jc w:val="both"/>
        <w:rPr/>
      </w:pPr>
      <w:r>
        <w:rPr/>
        <w:t>_______________________________________________________________________________</w:t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Дата утвержд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2007/03/2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 xml:space="preserve">Дата отправки / принят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2007-03-27</w:t>
            </w:r>
          </w:p>
        </w:tc>
      </w:tr>
    </w:tbl>
    <w:p>
      <w:pPr>
        <w:pStyle w:val="ConsNormal"/>
        <w:widowControl/>
        <w:ind w:firstLine="540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260"/>
        <w:gridCol w:w="13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од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 Внеоборотные ак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4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08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завершен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0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69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. Оборотные ак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п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98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20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Сырье, материалы и другие аналогич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30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Затраты в незавершенном производ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Готовая продукция и товары для пере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63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87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Расходы будущих пери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0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В том числе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покупатели и заказч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30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нежные средства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7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8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3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5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АСС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</w:rPr>
              <w:t>Капитал и резер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89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8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6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В том числе: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Резервные фонды, образованные в соответствии с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7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8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6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0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1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</w:rPr>
              <w:t>1474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. Долгосрочны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4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6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>V.</w:t>
            </w:r>
            <w:r>
              <w:rPr>
                <w:b/>
              </w:rPr>
              <w:t xml:space="preserve">  Краткосрочны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7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1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83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7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В том числе: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Поставщики и подрядчи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27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399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Задолженность перед персоналом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8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2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3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Задолженность по налогам и сбо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Прочие креди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2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3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долженность участникам (учредителям) по выплат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ходы будущих пери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1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2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3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555</w:t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0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  <w:t>ОТЧЕТ О ПРИБЫЛЯХ И УБЫТКАХ</w:t>
      </w:r>
    </w:p>
    <w:p>
      <w:pPr>
        <w:pStyle w:val="ConsNormal"/>
        <w:widowControl/>
        <w:ind w:firstLine="540"/>
        <w:jc w:val="center"/>
        <w:rPr/>
      </w:pPr>
      <w:r>
        <w:rPr>
          <w:b/>
        </w:rPr>
        <w:t>на  31 декабря 2007 г.</w:t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14"/>
        <w:gridCol w:w="557"/>
        <w:gridCol w:w="557"/>
        <w:gridCol w:w="1114"/>
      </w:tblGrid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К О Д Ы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710002</w:t>
            </w:r>
          </w:p>
        </w:tc>
      </w:tr>
      <w:tr>
        <w:trPr>
          <w:cantSplit w:val="true"/>
        </w:trPr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Дата (год, месяц, число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Организация  ОАО «ЧитаГАЗавтосервис» по ОКПО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3102712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Идентификационный номер налогоплательщика          ИНН 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532000163/753401001</w:t>
            </w:r>
          </w:p>
        </w:tc>
      </w:tr>
      <w:tr>
        <w:trPr>
          <w:cantSplit w:val="true"/>
        </w:trPr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ид деятельности ТОРГОВЛЯ                                     по ОКВЭД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50.10.1</w:t>
            </w:r>
          </w:p>
        </w:tc>
      </w:tr>
      <w:tr>
        <w:trPr>
          <w:cantSplit w:val="true"/>
        </w:trPr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Организационно-правовая форма   форма собственности ОАО               по ОКОПФ/ ОКВС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Единица измерения                    тыс. руб.                   по ОКЕИ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4</w:t>
            </w:r>
          </w:p>
        </w:tc>
      </w:tr>
    </w:tbl>
    <w:p>
      <w:pPr>
        <w:pStyle w:val="ConsNormal"/>
        <w:widowControl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1260"/>
        <w:gridCol w:w="1542"/>
      </w:tblGrid>
      <w:tr>
        <w:trPr>
          <w:cantSplit w:val="true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 отчетный период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 аналогич ный период предыдущего года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по обычным видам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ыручка (нетто) от продаж товаров, продукции, работ, услуг ( за минусом налога на добавленную стоимость, акцизов и аналогичных, обязательных плате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09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67070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807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31379)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02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569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4294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2421)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9204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9432)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7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38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и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42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299)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7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перацио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749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49)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нереализационн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нереализацио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26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745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71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2)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998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748)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(убыток)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3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03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ПРАВОЧНО: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8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ConsNormal"/>
        <w:widowControl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440"/>
        <w:gridCol w:w="1080"/>
        <w:gridCol w:w="1440"/>
        <w:gridCol w:w="1182"/>
      </w:tblGrid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ОТДЕЛЬНЫХ ПРИБЫЛЕЙ И УБЫТКОВ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 отчетный период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убы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рибы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                                                                              Павленко П.В.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                                                                                    Волкова Л.А.</w:t>
      </w:r>
    </w:p>
    <w:sectPr>
      <w:type w:val="nextPage"/>
      <w:pgSz w:w="11906" w:h="16838"/>
      <w:pgMar w:left="1021" w:right="51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36:00Z</dcterms:created>
  <dc:creator>Главный бухгалтер</dc:creator>
  <dc:description/>
  <dc:language>en-US</dc:language>
  <cp:lastModifiedBy>Тамара</cp:lastModifiedBy>
  <cp:lastPrinted>2008-03-31T09:10:00Z</cp:lastPrinted>
  <dcterms:modified xsi:type="dcterms:W3CDTF">2008-05-14T03:41:00Z</dcterms:modified>
  <cp:revision>28</cp:revision>
  <dc:subject/>
  <dc:title>Отчет рев</dc:title>
</cp:coreProperties>
</file>