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/>
      </w:pPr>
      <w:r>
        <w:rPr>
          <w:b/>
        </w:rPr>
        <w:t xml:space="preserve">БУХГАЛТЕРСКИЙ БАЛАНС  на 31 декабря 2013 г.  </w:t>
      </w:r>
    </w:p>
    <w:p>
      <w:pPr>
        <w:pStyle w:val="ConsNormal"/>
        <w:widowControl/>
        <w:ind w:firstLine="540"/>
        <w:jc w:val="center"/>
        <w:rPr>
          <w:b/>
          <w:b/>
        </w:rPr>
      </w:pPr>
      <w:r>
        <w:rPr>
          <w:b/>
        </w:rPr>
        <w:t>по ОАО «ЧитаГАЗавтосервис»   тыс.руб.</w:t>
      </w:r>
    </w:p>
    <w:p>
      <w:pPr>
        <w:pStyle w:val="ConsNormal"/>
        <w:widowControl/>
        <w:ind w:firstLine="540"/>
        <w:jc w:val="center"/>
        <w:rPr/>
      </w:pPr>
      <w:r>
        <w:rPr>
          <w:rFonts w:eastAsia="Arial"/>
        </w:rPr>
        <w:t xml:space="preserve"> </w:t>
      </w:r>
      <w:r>
        <w:rPr/>
        <w:t>АКТИВ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701"/>
        <w:gridCol w:w="1560"/>
        <w:gridCol w:w="15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отчетную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дату  отчетного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ыдущего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года предшествующего предыдущем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. В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ематериальные 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9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59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04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9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4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.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6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95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48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Дебиторская задолж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6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7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87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Денежные средства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2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4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5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3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14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864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2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74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9083</w:t>
            </w:r>
          </w:p>
        </w:tc>
      </w:tr>
      <w:tr>
        <w:trPr/>
        <w:tc>
          <w:tcPr>
            <w:tcW w:w="10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АССИ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отчетную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дату  отчетного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ыдущего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На 31 декабря предшествующего предыдущем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</w:rPr>
              <w:t>Капитал и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5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5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3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28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67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27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8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36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.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66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06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6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7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  <w:lang w:val="en-US"/>
              </w:rPr>
              <w:t>V.</w:t>
            </w:r>
            <w:r>
              <w:rPr>
                <w:b/>
              </w:rPr>
              <w:t xml:space="preserve"> 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9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4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1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903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177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Оцен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29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00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2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74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9083</w:t>
            </w:r>
          </w:p>
        </w:tc>
      </w:tr>
    </w:tbl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rPr/>
      </w:pPr>
      <w:r>
        <w:rPr>
          <w:b/>
        </w:rPr>
        <w:t>ОТЧЕТ О ПРИБЫЛЯХ И УБЫТКАХ на  31 декабря 2013</w:t>
      </w:r>
      <w:r>
        <w:rPr/>
        <w:t xml:space="preserve"> г.  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48"/>
        <w:gridCol w:w="1704"/>
        <w:gridCol w:w="2126"/>
      </w:tblGrid>
      <w:tr>
        <w:trPr>
          <w:trHeight w:val="91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/>
              <w:t>кК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по обычным видам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Выручк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85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591478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ебестоимость прод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52085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524938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аловая прибыль (убюыток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4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6654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3203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35004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3075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26938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598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центы к уплат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934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5595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 до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4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11575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Прочие 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444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3188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64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7391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Текущий налог на прибы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945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В т.ч. постоянные  налоговые обязательства ( актив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406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Изменения отложенных налоговых актив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53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638)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тая прибыль (убыток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17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817</w:t>
            </w:r>
          </w:p>
        </w:tc>
      </w:tr>
      <w:tr>
        <w:trPr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СПРАВОЧНО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Совокупный финансовый результат пери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(117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4817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Базовая прибыль (убыток)                  на акц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29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р: Общество с ограниченной ответственностью “Аудит-Информ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672038, г. Чита ул. Красных Коммунаров д.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(3022-20-31-52), факс: (3022-20-31-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СРО НП «Российская Коллегия аудиторов» Основной регистрационный номер в Реест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ров и аудиторских организаций Минфина Р.Ф. 11005004766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аудите принимали участие: Мулычкина Н.А. – аттестат № К 005953 от 27.07.2000 года на неограниченный срок, основной регистрационный номер в реестре 21005004238 и Гофунхай А.А.   помощник аудитора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Аудиторы полагают, что финансовая (бухгалтерская) отчетность ОАО “ЧитаГАЗавтосервис”  отражает </w:t>
      </w:r>
      <w:r>
        <w:rPr>
          <w:b/>
          <w:bCs/>
          <w:sz w:val="24"/>
          <w:szCs w:val="24"/>
        </w:rPr>
        <w:t>достоверно</w:t>
      </w:r>
      <w:r>
        <w:rPr>
          <w:sz w:val="24"/>
          <w:szCs w:val="24"/>
        </w:rPr>
        <w:t xml:space="preserve"> всех существенных отношениях соответствие порядка ведения бухгалтерского учета законодательству РФ. Бухгалтерская отчетность достоверно отражает во всех существенных отношениях результаты  финансово-хозяйственной деятельности  за  2013 г. Директор ООО «Аудит-Информ» Л.А.Куклин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                                                                              Павленко О.П.</w:t>
      </w:r>
    </w:p>
    <w:p>
      <w:pPr>
        <w:pStyle w:val="Normal"/>
        <w:rPr/>
      </w:pPr>
      <w:r>
        <w:rPr>
          <w:sz w:val="24"/>
        </w:rPr>
        <w:t>Главный бухгалтер                                                                                     Сергеева Л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28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1:33:00Z</dcterms:created>
  <dc:creator>Главный бухгалтер</dc:creator>
  <dc:description/>
  <cp:keywords/>
  <dc:language>en-US</dc:language>
  <cp:lastModifiedBy>ТамараК</cp:lastModifiedBy>
  <cp:lastPrinted>2013-04-17T17:08:00Z</cp:lastPrinted>
  <dcterms:modified xsi:type="dcterms:W3CDTF">2014-04-28T01:33:00Z</dcterms:modified>
  <cp:revision>2</cp:revision>
  <dc:subject/>
  <dc:title>Отчет рев</dc:title>
</cp:coreProperties>
</file>