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86" w:hanging="0"/>
        <w:rPr>
          <w:sz w:val="20"/>
          <w:lang w:val="ru-RU"/>
        </w:rPr>
      </w:pPr>
      <w:r>
        <w:rPr>
          <w:b/>
          <w:sz w:val="24"/>
          <w:lang w:val="ru-RU"/>
        </w:rPr>
        <w:t>Уважаемый акционер 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иректоров сообщает  о  проведении   годового  общего собрания  открытого акционерного общества  «ЧитаГАЗавтосервис»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Годовое общее собрание акционеров проводится путем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годового общего собрания акционеров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     </w:t>
      </w:r>
      <w:r>
        <w:rPr>
          <w:b/>
          <w:sz w:val="24"/>
        </w:rPr>
        <w:t>Собрание состоится 27 апреля 2012 года в  10 часов утра.</w:t>
      </w:r>
    </w:p>
    <w:p>
      <w:pPr>
        <w:pStyle w:val="Normal"/>
        <w:jc w:val="both"/>
        <w:rPr/>
      </w:pPr>
      <w:r>
        <w:rPr>
          <w:sz w:val="24"/>
        </w:rPr>
        <w:t xml:space="preserve">Место проведения собрания: </w:t>
      </w:r>
      <w:r>
        <w:rPr>
          <w:b/>
          <w:sz w:val="24"/>
        </w:rPr>
        <w:t>г.Чита,    ул. Верхоленская 2 а,  ОАО «ЧитаГАЗавтосервис»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Время начала регистрация участников собрания  27 апреля 2012 г. в 9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сто нахождения регистратора:  г. Чита, ул. Верхоленская 2 а.</w:t>
      </w:r>
    </w:p>
    <w:p>
      <w:pPr>
        <w:pStyle w:val="Normal"/>
        <w:jc w:val="both"/>
        <w:rPr/>
      </w:pPr>
      <w:r>
        <w:rPr>
          <w:sz w:val="24"/>
        </w:rPr>
        <w:t>Список лиц, имеющих право на участие в годовом общем собрании акционеров, составлен по данным реестра владельцев именных, ценных бумаг общества по состоянию на 14 марта 201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ОВЕСТКА  ДНЯ ГОДОВОГО ОБЩЕГО СОБРАНИЯ АКЦИОН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ждение годового 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и убытков,   по результатам работы  ОАО «ЧитаГАЗавтосервис» за 2011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ие счет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и утверждение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боры Ревизионной комиссии Обще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щение в РО ФСФР России в ВСР об освобождении эмитента ОАО «ЧитаГАЗавтосервис» от  обязанности осуществлять раскрытие или предоставление информации в соответствии со ст. 30 Федерального закона «О рынке ценных бума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 дивидендах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С информацией (материалами), подлежащей предоставлению акционерам при подготовке к проведению годового общего собрания акционеров, можно ознакомиться в течение 20 дней до даты проведения собрания по адресу, ул. Верхоленская 2 а,  отдел экономики и планирования.</w:t>
      </w:r>
    </w:p>
    <w:p>
      <w:pPr>
        <w:pStyle w:val="TextBody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Участнику годового общего собрания акционеров необходимо </w:t>
      </w:r>
      <w:r>
        <w:rPr>
          <w:b/>
          <w:sz w:val="24"/>
          <w:lang w:val="ru-RU"/>
        </w:rPr>
        <w:t>иметь при себе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-  паспорт</w:t>
      </w:r>
      <w:r>
        <w:rPr>
          <w:sz w:val="24"/>
        </w:rPr>
        <w:t xml:space="preserve"> или иной документ, удостоверяющий личность, а для представителя акционера также нотариально заверенную  доверенность на право участия в годовом общем собрании акционеров и (или) документы, подтверждающие его право действовать от имени акционера без доверенност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правки по телефону (3022)  41 – 65 -69, 41-71-34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sz w:val="36"/>
      </w:rPr>
    </w:pPr>
    <w:r>
      <w:rPr>
        <w:sz w:val="36"/>
      </w:rPr>
      <w:t>Открытое акционерное общество</w:t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"ЧитаГАЗавтосервис"</w:t>
    </w:r>
  </w:p>
  <w:p>
    <w:pPr>
      <w:pStyle w:val="Normal"/>
      <w:ind w:left="-142" w:hanging="284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03505</wp:posOffset>
              </wp:positionV>
              <wp:extent cx="6370320" cy="13970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8.15pt" to="495.3pt,9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7"/>
      <w:ind w:left="-142" w:hanging="0"/>
      <w:jc w:val="center"/>
      <w:rPr/>
    </w:pPr>
    <w:r>
      <w:rPr/>
      <w:t>Юридический и почтовый адрес: 672039,  Россия,  г. Чита,  ул. Верхоленская, 2-а</w:t>
    </w:r>
  </w:p>
  <w:p>
    <w:pPr>
      <w:pStyle w:val="Heading8"/>
      <w:ind w:left="-142" w:hanging="0"/>
      <w:rPr/>
    </w:pPr>
    <w:r>
      <w:rPr/>
      <w:t>Телефон: (302-2)  41 -65-69 ,    факс: (302-2) 41-71-34</w:t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Normal"/>
      <w:ind w:left="-142" w:hanging="0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-635</wp:posOffset>
              </wp:positionV>
              <wp:extent cx="6370320" cy="1397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140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-0.05pt" to="495.3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" w:right="1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" w:right="1" w:hanging="1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</w:rPr>
  </w:style>
  <w:style w:type="paragraph" w:styleId="TextBody">
    <w:name w:val="Body Text"/>
    <w:basedOn w:val="Normal"/>
    <w:pPr>
      <w:jc w:val="right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5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firstLine="713"/>
    </w:pPr>
    <w:rPr>
      <w:sz w:val="28"/>
    </w:rPr>
  </w:style>
  <w:style w:type="paragraph" w:styleId="Style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  <w:ind w:left="1" w:right="1" w:hanging="1"/>
      <w:jc w:val="center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2:56:00Z</dcterms:created>
  <dc:creator>Lena</dc:creator>
  <dc:description/>
  <cp:keywords/>
  <dc:language>en-US</dc:language>
  <cp:lastModifiedBy>Тамара</cp:lastModifiedBy>
  <cp:lastPrinted>2010-03-18T15:53:00Z</cp:lastPrinted>
  <dcterms:modified xsi:type="dcterms:W3CDTF">2012-03-28T22:56:00Z</dcterms:modified>
  <cp:revision>2</cp:revision>
  <dc:subject/>
  <dc:title>Директору ТТС</dc:title>
</cp:coreProperties>
</file>