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 xml:space="preserve">                            </w:t>
      </w:r>
      <w:r>
        <w:rPr/>
        <w:t xml:space="preserve">Предварительно утвержден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Советом директоров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АО «ЧитаГАЗавтосервис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токол № 7 от 20 марта 2007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«Утвержден»</w:t>
      </w:r>
    </w:p>
    <w:p>
      <w:pPr>
        <w:pStyle w:val="Heading6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Общим годовым собранием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ОАО «ЧитаГАЗавтосервис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Протокол № 13 от  20.04.07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ГОДОВОЙ ОТЧЕТ </w:t>
      </w:r>
    </w:p>
    <w:p>
      <w:pPr>
        <w:pStyle w:val="Heading2"/>
        <w:rPr>
          <w:sz w:val="24"/>
        </w:rPr>
      </w:pPr>
      <w:r>
        <w:rPr>
          <w:sz w:val="24"/>
        </w:rPr>
        <w:t xml:space="preserve">Открытого акционерного общества  «ЧитаГАЗавтосервис» </w:t>
      </w:r>
    </w:p>
    <w:p>
      <w:pPr>
        <w:pStyle w:val="Heading2"/>
        <w:rPr>
          <w:sz w:val="24"/>
        </w:rPr>
      </w:pPr>
      <w:r>
        <w:rPr>
          <w:sz w:val="24"/>
        </w:rPr>
        <w:t>по итогам работы за 2006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jc w:val="both"/>
        <w:rPr/>
      </w:pPr>
      <w:r>
        <w:rPr>
          <w:b w:val="false"/>
        </w:rPr>
        <w:t>1. Положение общества в отрасли: Общество создано в 1992 г., является представителем товаропроводящей сети ОАО «ГАЗ» и сотрудничает с  его структурными подразделениями, зарекомендовало себя надежным партнером. ОАО «ЧитаГАЗавтосервис» награждено благодарственным дипломом ООО «ТД «Русские машины» за вклад в продвижении продукции «ГАЗ» в 2006 году за приверженность марке и совместное стремление к дальнейшему развитию.</w:t>
      </w:r>
    </w:p>
    <w:p>
      <w:pPr>
        <w:pStyle w:val="Heading4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Heading4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2. Приоритетным направлением деятельности акционерного общества является реализация автомобилей производства ОАО «ГАЗ», сервисное, техническое обслуживание и гарантийный ремонт автомобилей и реализация запасных частей к ним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 Отчет Совета директоров о результатах развития акционерного общества по приоритетным направлениям его деятельности. Основные показатели финансовой деятельности за отчетный год:  выручка общества от реализации товаров, работ и услуг составила – 178,3 млн. руб.;  при увеличении затрат  на 5,4 %,  рентабельность составила 2,1 %, прибыль - 2,2 млн. руб. Доля выручки по приоритетному направлению деятельности составляет 87 %.  В 2006 г. было приобретено  оборудование для Станции технического обслуживания, проведена реконструкция  магазина запасных частей, открыт демонстрационный за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  Перспективы развития акционерного общества: заключение дилерского соглашения с ООО «ТД «Русские машины», инвестиции средств на развитие материально-технической базы строительство выставочного зала и реконструкция производственного здания  для организации Дилерского Автоцент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5. Сведения о доходах по ценным бумагам общества</w:t>
      </w:r>
      <w:r>
        <w:rPr>
          <w:b/>
          <w:sz w:val="24"/>
        </w:rPr>
        <w:t>: Д</w:t>
      </w:r>
      <w:r>
        <w:rPr>
          <w:sz w:val="24"/>
        </w:rPr>
        <w:t xml:space="preserve">ивиденды за 2005 год выплачены. По итогам работы за 2006 год принято решение о направлении средств на финансирование строительства выставочного зала Автоцентра и о не начислении дивидендов. Динамика дивидендных выплат по акциям общества на 1 акцию: 2003 год –     65 рублей;  2004 год – 100 рублей, 2005 год – 50 рублей, 2006 год – н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  Описание основных факторов риска, связанных с деятельностью общества: возможно снижение спроса на реализуемый товар, появление новых конкурентов и соответственно снижение доходности по акциям. С целью снижения влияния рисков связанных с деятельностью Общество намерено: заключить дилерское соглашение, построить выставочный зал для реализации автомобилей; расширить ассортимент реализуемых запасных частей; заменить оборудование в магазине по продаже запасных частей, производства ОАО «ГАЗ» и ОАО «ЗМЗ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 В 2006 году крупные сделки в Обществе, требующие одобрения, и сделки, в совершении которых имеется заинтересованность, не совершалис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 Состав Совета директоров общества и исполнительных органов: Совет директоров избран в количестве 5 челове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289"/>
        <w:gridCol w:w="26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милия, имя, отчество Члена Совета директоров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ие биографические данные членов Совета директор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едения о владени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циями, % от уставного капит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вленко Петр Васильевич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ился в 1941 г., образование высшее – экономическое. С 1992 года генеральный директор Обществ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гитов Усман Александрович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ился в 1940 г., образование средне-техническое. С 1992 г. работает в Обществе в должности заместителя генерального директор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,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угов Анатолий Каурбекович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ился в 1942 г., образование средне-техническое. С 1992 г. работает в Обществе, в настоящее время в должности инженера торгового отдел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вленко Олег Петрович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ился в 1967 г., образование высшее –инженер – механик. С 1997 г. работает в Обществе, в настоящее время начальником СТО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йферман Людмила Васильевн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илась в 1947 г., образование высшее. С 1992 г. работает в Обществе в должности начальника отдела кадров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   Генеральный директор – Павленко Петр Васильевич, выбран Советом директоров в апреле 2005 года, исполняет обязанности единоличного, исполнительного органа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 Вознаграждения членам Совета директоров  не выплачи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1. Корпоративные действия. Деятельность Общества осуществляется с соблюдением корпоративных требований.  Акционеры  обеспечены надежным способом учета прав собственности на акции. Корпоративное поведение обеспечивает равное отношение к акционерам. Акционеры  имеют доступ и возможность  получать информацию. В случае нарушения  прав все акционеры имеют возможность получить защит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  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 xml:space="preserve">   </w:t>
      </w:r>
      <w:r>
        <w:rPr/>
        <w:t>Генеральный директор                                                           П.В. Павленко</w:t>
      </w:r>
    </w:p>
    <w:sectPr>
      <w:type w:val="nextPage"/>
      <w:pgSz w:w="11906" w:h="16838"/>
      <w:pgMar w:left="1021" w:right="51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03:00Z</dcterms:created>
  <dc:creator>Главный бухгалтер</dc:creator>
  <dc:description/>
  <dc:language>en-US</dc:language>
  <cp:lastModifiedBy>Тамара</cp:lastModifiedBy>
  <cp:lastPrinted>2006-06-30T08:46:00Z</cp:lastPrinted>
  <dcterms:modified xsi:type="dcterms:W3CDTF">2007-04-26T06:03:00Z</dcterms:modified>
  <cp:revision>2</cp:revision>
  <dc:subject/>
  <dc:title>Отчет рев</dc:title>
</cp:coreProperties>
</file>