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ообщение о существенном фак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"Сведения о фактах, повлекших за собой разовое умень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чистой прибыли  эмитента более чем на 10 процентов"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крытое акционерное общество «ЧитаГАЗавтосервис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ЧитаГАЗавтосервис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2039, г. Чита, ул. Верхоленская д. 2а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7501149818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32000163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>20618-</w:t>
            </w:r>
            <w:r>
              <w:rPr>
                <w:lang w:val="en-US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www.gazauto.chita.ru</w:t>
            </w:r>
          </w:p>
        </w:tc>
      </w:tr>
    </w:tbl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lang w:val="en-US"/>
              </w:rPr>
              <w:t xml:space="preserve">2.1. </w:t>
            </w:r>
            <w:r>
              <w:rPr/>
              <w:t>Факт (факты), повлекший за собой разовое увеличение  чистой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/>
              <w:t>прибыли или чистых убытков эмитента более чем на 10 процентов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Увеличение  расходов на ремонт производственных площадей и магазина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2.2. Дата появления факта (фактов), повлекшего за собой  разово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увеличение  (уменьшение)  чистой  прибыли  или  чистых   убытков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/>
              <w:t>эмитента более чем на 10 процентов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28 марта 2007 год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2.3.  Значение  чистой  прибыли  (чистых  убытков)  эмитента  з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отчетный  период  (квартал,   год),   предшествующий   отчетному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/>
              <w:t>периоду, в котором появился соответствующий факт (факты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901 тыс.руб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2.4.  Значение  чистой  прибыли  (чистых  убытков)  эмитента  з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отчетный   период   (квартал,   год),   в    котором    появился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/>
              <w:t>соответствующий факт (факты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Минус 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2.5.  Изменение  чистой  прибыли  (чистых  убытков)  эмитента  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абсолютном и процентном отношении.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Минус 909 тыс.руб.</w:t>
            </w:r>
          </w:p>
        </w:tc>
      </w:tr>
    </w:tbl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3. Подписи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Генеральный директор    ______________   П.В. Павленк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(подпись)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Дата " 28 " марта 2007 г.  М.П.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Главный бухгалтер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______________    Л.А. Волков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(подпись)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Дата " 28 " марта 2007 г.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46:00Z</dcterms:created>
  <dc:creator>Тамара</dc:creator>
  <dc:description/>
  <dc:language>en-US</dc:language>
  <cp:lastModifiedBy>Тамара</cp:lastModifiedBy>
  <cp:lastPrinted>2007-03-27T17:06:00Z</cp:lastPrinted>
  <dcterms:modified xsi:type="dcterms:W3CDTF">2007-03-28T01:49:00Z</dcterms:modified>
  <cp:revision>13</cp:revision>
  <dc:subject/>
  <dc:title>Приложение 14</dc:title>
</cp:coreProperties>
</file>