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 З М Е Н Е Н И Е</w:t>
      </w:r>
    </w:p>
    <w:p>
      <w:pPr>
        <w:pStyle w:val="Heading1"/>
        <w:rPr>
          <w:sz w:val="24"/>
        </w:rPr>
      </w:pPr>
      <w:r>
        <w:rPr>
          <w:sz w:val="24"/>
        </w:rPr>
        <w:t>К УСТАВУ  ОТКРЫТОГО АКЦИОНЕРНОГО ОБЩЕСТВА «ЧитаГАЗавтосервис» (редакция № 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регистрированного регистрационно-лицензионной палатой г. Читы  Российско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едерации, Регистрационный № 1724  от 24.07.1996 г., Внесены изменения (дополнения) за регистрационный № 1546 от 27.05.2002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татья 13 пункт 13.7.4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3.7.4. Акционеры (акционер), являющиеся в совокупности владельцами не менее 2 (двух) процентов голосующих акций Общества, вправе внести вопросы в повестку дня годового Общего собрания акционеров и выдвинуть кандидатов в Совет директоров и Ревизионную комиссию Общества, число которых не может превышать количественный состав соответствующего органа, установленный настоящим Уставом. Такие предложения должны поступить в Общество не позднее чем через 30 (тридцать) дней после окончания финансового (календарного) года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атья 14 пункт 14.2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4.2. Совет директоров Общества избирается Общим собранием акционеров в количестве 5 (пять) человек посредством процедуры кумулятивного голосовани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1:28:00Z</dcterms:created>
  <dc:creator>Главный бухгалтер</dc:creator>
  <dc:description/>
  <dc:language>en-US</dc:language>
  <cp:lastModifiedBy>Тамара</cp:lastModifiedBy>
  <cp:lastPrinted>2003-02-11T15:40:00Z</cp:lastPrinted>
  <dcterms:modified xsi:type="dcterms:W3CDTF">2007-10-31T01:28:00Z</dcterms:modified>
  <cp:revision>2</cp:revision>
  <dc:subject/>
  <dc:title>Изменения к Уставу</dc:title>
</cp:coreProperties>
</file>