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0"/>
          <w:szCs w:val="20"/>
        </w:rPr>
      </w:pPr>
      <w:r>
        <w:rPr>
          <w:sz w:val="20"/>
          <w:szCs w:val="20"/>
        </w:rPr>
        <w:t>СООБЩЕНИЯ ЭМИТЕНТОВ</w:t>
      </w:r>
    </w:p>
    <w:p>
      <w:pPr>
        <w:pStyle w:val="Heading3"/>
        <w:rPr/>
      </w:pPr>
      <w:r>
        <w:rPr>
          <w:sz w:val="20"/>
          <w:szCs w:val="20"/>
        </w:rPr>
        <w:t xml:space="preserve">ОАО "ЧитаГАЗавтосервис" – Решения, принятые Общим собранием акционеров 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сведения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1. Полное фирменное наименование эмитента Открытое акционерное общество "ЧитаГАЗавтосервис"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2. Сокращенное фирменное наименование эмитента ОАО "ЧитаГАЗавтосервис"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есто нахождения эмитента Российская Федерация, Забайкальский край, г. Чит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ерхоленская 2 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ГРН эмитента 1027501149818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ИНН эмитента 7532000163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6. Уникальный код эмитента, присвоенный регистрирующим органом 20618-F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20"/>
          <w:szCs w:val="20"/>
          <w:lang w:val="en-US"/>
        </w:rPr>
        <w:t>gazaut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hita</w:t>
      </w:r>
      <w:r>
        <w:rPr>
          <w:rFonts w:cs="Arial" w:ascii="Arial" w:hAnsi="Arial"/>
          <w:sz w:val="20"/>
          <w:szCs w:val="20"/>
        </w:rPr>
        <w:t>.ru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2. Содержание сообщения: Сведения о принятых Общим собранием акционеров решениях: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проведения заседания совета директоров акционерного общества: 24 апреля 2015 года;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составления и номер протокола ГОСА на котором приняты  решения: 24 апреля 2015 года,  номер 21, Содержание решений, принятых ГОСА: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ПРИНЯТЫЕ РЕШЕНИЯ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Утвердить годовой отчет, годовую бухгалтерскую отчетность, в том числе отчет о прибылях и убытках (счет прибылей и убытков) общества, а также распределение прибыли и убытков общества по результатам работы ОАО «ЧитаГАЗавтосервис»  за 2014 финансовый год. Дивиденды не начислять.</w:t>
            </w:r>
          </w:p>
        </w:tc>
      </w:tr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БРАТЬ В СЧЕТНУЮ КОМИССИЮ ОБЩЕСТВА: Рогалеву Полину Владимировну, КУЙДИНУ Светлану Ивановну, Хмель Татьяну Юрьевну.</w:t>
            </w:r>
          </w:p>
        </w:tc>
      </w:tr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твердить  Устав Акционерного общества «ЧитаГАЗавтосервис» редакция № 3.</w:t>
            </w:r>
          </w:p>
        </w:tc>
      </w:tr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БРАТЬ В РЕВИЗИОННУЮ КОМИССИЮ ОБЩЕСТВА Павленко Тараса Олеговича, Ермольеву Веру Александровну, Карабанову Ольгу Валерьевну.</w:t>
            </w:r>
          </w:p>
        </w:tc>
      </w:tr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</w:rPr>
              <w:t>5.  ИЗБРАТЬ В СОВЕТ ДИРЕКТОРОВ ОБЩЕСТВА Павленко Петра Васильевича, Павленко Олега Петровича, Сахугова Анатолия Каурбековича, Павленко Веру Александровну, Казанцеву Тамару Андреевну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Утвердить аудитором общества на 2014 год ООО «Аудит – информ»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                                О.П. Павл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3:54:00Z</dcterms:created>
  <dc:creator>Тамара</dc:creator>
  <dc:description/>
  <cp:keywords/>
  <dc:language>en-US</dc:language>
  <cp:lastModifiedBy>ТамараК</cp:lastModifiedBy>
  <cp:lastPrinted>2011-04-11T12:18:00Z</cp:lastPrinted>
  <dcterms:modified xsi:type="dcterms:W3CDTF">2015-04-26T23:54:00Z</dcterms:modified>
  <cp:revision>2</cp:revision>
  <dc:subject/>
  <dc:title>ОПУБЛИКОВАННЫЕ СООБЩЕНИЯ ЭМИТЕНТОВ</dc:title>
</cp:coreProperties>
</file>