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/>
      </w:pPr>
      <w:r>
        <w:rPr/>
        <w:t>ОПУБЛИКОВАННЫЕ СООБЩЕНИЯ ЭМИТЕНТОВ</w:t>
      </w:r>
    </w:p>
    <w:p>
      <w:pPr>
        <w:pStyle w:val="Heading3"/>
        <w:rPr/>
      </w:pPr>
      <w:r>
        <w:rPr/>
        <w:t>ОАО "ЧитаГАЗавтосервис" – Разовое увеличение чистой прибыли или убытков более 10 %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Разовое увеличение  чистой прибыли или убытк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щие свед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 Открытое акционерное общество "ЧитаГАЗавтосервис»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 672039, Российская Федерация, г. Чита, ул. Верхоленская, д.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 http://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меньшение чистой прибыли эмитента более чем на 10 процентов: Уменьшение прочих доходов  явилось результатом того, что  в  4 квартале  уменьшилась  чистая прибыль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 увеличение чистой прибыли или чистых убытков эмитента более чем на 10 процентов: 29.03.2012 г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>2.3. Значение чистой прибыли  эмитента за отчетный период (квартал), предшествующий отчетному периоду, в котором появился соответствующий факт (факты): прибыль   за 3 квартал 2011 года составила  4588  тыс. руб.</w:t>
      </w:r>
    </w:p>
    <w:p>
      <w:pPr>
        <w:pStyle w:val="Style14"/>
        <w:jc w:val="both"/>
        <w:rPr/>
      </w:pPr>
      <w:r>
        <w:rPr>
          <w:rFonts w:cs="Arial" w:ascii="Arial" w:hAnsi="Arial"/>
          <w:sz w:val="18"/>
          <w:szCs w:val="18"/>
        </w:rPr>
        <w:t xml:space="preserve">2.4. Значение прибыли эмитента за отчетный период (квартал), в котором появился соответствующий факт (факты): Прибыль  за  4  квартал 2011 года составила  3284  тыс. руб. 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Изменение чистой прибыли  эмитента в абсолютном и процентном отношении: В абсолютном отношении увеличение чистой прибыли составило  1304  тыс. руб.  или на 28 %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и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1. Генеральный директор О.П. Павленко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" 29 " марта  2012 г. М.П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3. Зам.главного бухгалтера   Н.Н. Камынин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АО "ЧитаГАЗавтосервис" (подпись) 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4. Дата " 29 " марта  2012 г.</w:t>
      </w:r>
    </w:p>
    <w:p>
      <w:pPr>
        <w:pStyle w:val="Style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</w:t>
      </w:r>
    </w:p>
    <w:p>
      <w:pPr>
        <w:pStyle w:val="Style14"/>
        <w:rPr/>
      </w:pPr>
      <w:r>
        <w:rPr/>
        <w:t>За содержание сообщения и последствия его использования информационное агентство "AK&amp;M" ответственности не несет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ПУБЛИКОВАННЫЕ СООБЩЕНИЯ ЭМИТЕНТОВ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АО "ЧитаГАЗавтосервис" – Разовое изменение стоимости активов более 10 %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вое изменение стоимости активов более 10 %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Сообщение о существенном факте "Сведения о фактах, повлекших за собой разовое увеличение или уменьшение стоимости активов эмитента более чем на 10 процентов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Общие сведения 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олное фирменное наименование эмитента (для некоммерческой организации - наименование): Открытое акционерное обществ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Сокращенное фирменное наименование эмитента: ОАО "ЧитаГАЗавтосервис"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Место нахождения эмитента: 672039,Забайкальский край, г. Чита, ул.Верхоленская 2 а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ОГРН эмитента: 1027501149818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ИНН эмитента: 7532000163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6. Уникальный код эмитента, присвоенный регистрирующим органом: 20618-</w:t>
      </w:r>
      <w:r>
        <w:rPr>
          <w:rFonts w:cs="Arial" w:ascii="Arial" w:hAnsi="Arial"/>
          <w:sz w:val="18"/>
          <w:szCs w:val="18"/>
          <w:lang w:val="en-US"/>
        </w:rPr>
        <w:t>F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7. Адрес страницы в сети Интернет, используемой эмитентом для раскрытия информации: www.</w:t>
      </w:r>
      <w:r>
        <w:rPr>
          <w:rFonts w:cs="Arial" w:ascii="Arial" w:hAnsi="Arial"/>
          <w:sz w:val="18"/>
          <w:szCs w:val="18"/>
          <w:lang w:val="en-US"/>
        </w:rPr>
        <w:t>gazaut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chit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ru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сообщения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Факт (факты), повлекший за собой разовое увеличение или уменьшение стоимости активов эмитента более чем на 10 процентов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Увеличение запасов товаров,  кредиторской и дебиторской задолженности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Дата появления факта (фактов), повлекшего за собой разовое увеличение или уменьшение стоимости активов эмитента более чем на 10 процентов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29 марта  2012 г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Стоимость активов эмитента на дату окончания отчетного периода (квартала, года), предшествующего отчетному периоду, в котором появился существенный факт (факты)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На дату 30.09.2011г. стоимость активов эмитента 78356  тыс. руб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Стоимость активов эмитента на дату окончания отчетного периода (квартала, года), в котором появился существенный факт (факты)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На дату 31.12.2011г. стоимость активов эмитента 129083  тыс. руб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Изменение стоимости активов эмитента в абсолютном и процентном отношении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Стоимость активов эмитента увеличилась на 50727 тыс. руб. (64,7 %)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пись: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1. Генеральный директор ______________ Павленко  Олег Петрович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2. Дата подписи: 29.03.2012 г.</w:t>
      </w:r>
    </w:p>
    <w:p>
      <w:pPr>
        <w:pStyle w:val="Style14"/>
        <w:rPr/>
      </w:pPr>
      <w:r>
        <w:rPr>
          <w:rFonts w:cs="Arial" w:ascii="Arial" w:hAnsi="Arial"/>
          <w:sz w:val="18"/>
          <w:szCs w:val="18"/>
        </w:rPr>
        <w:t>3.3. Зам.главного бухгалтера ______________ Камынина Нина Николаевна</w:t>
      </w:r>
    </w:p>
    <w:p>
      <w:pPr>
        <w:pStyle w:val="Style14"/>
        <w:spacing w:before="100" w:after="100"/>
        <w:rPr/>
      </w:pPr>
      <w:r>
        <w:rPr>
          <w:rFonts w:cs="Arial" w:ascii="Arial" w:hAnsi="Arial"/>
          <w:sz w:val="18"/>
          <w:szCs w:val="18"/>
        </w:rPr>
        <w:t>3.4. Дата подписи: 29.03.2012 г.Настоящее сообщение предоставлено непосредственно Эмитентом и опубликовано в соответствии с Приказом ФСФР России от 10 октября 2006 года N 06-117/ПЗ-Н "Об утверждении Положения о раскрытии информации эмитентами эмиссионных ценных бумаг".За содержание сообщения и последствия его использования информационное агентство "AK&amp;M" ответственности не нес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0:49:00Z</dcterms:created>
  <dc:creator>Тамара</dc:creator>
  <dc:description/>
  <cp:keywords/>
  <dc:language>en-US</dc:language>
  <cp:lastModifiedBy>Тамара</cp:lastModifiedBy>
  <cp:lastPrinted>2012-03-29T09:48:00Z</cp:lastPrinted>
  <dcterms:modified xsi:type="dcterms:W3CDTF">2012-03-29T00:49:00Z</dcterms:modified>
  <cp:revision>2</cp:revision>
  <dc:subject/>
  <dc:title>ОПУБЛИКОВАННЫЕ СООБЩЕНИЯ ЭМИТЕНТОВ</dc:title>
</cp:coreProperties>
</file>