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6" w:hanging="0"/>
        <w:rPr>
          <w:sz w:val="20"/>
          <w:lang w:val="ru-RU"/>
        </w:rPr>
      </w:pPr>
      <w:r>
        <w:rPr>
          <w:b/>
          <w:sz w:val="24"/>
          <w:lang w:val="ru-RU"/>
        </w:rPr>
        <w:t>Уважаемый акционер 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сообщает  о  проведении   годового  общего собрания  акционерного общества  «ЧитаГАЗавтосервис»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Годовое общее собрание акционеров проводится путем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годового общего собрания акц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состоится 21 апреля 2017 года в  10 часов у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 собрания: </w:t>
      </w:r>
      <w:r>
        <w:rPr>
          <w:b/>
          <w:sz w:val="28"/>
          <w:szCs w:val="28"/>
        </w:rPr>
        <w:t xml:space="preserve">г.Чита,  ул. Верхоленская 2 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О «ЧитаГАЗавтосервис»,  здание Автоцентра, актовый зал, 2 эта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ремя начала регистрация участников собра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апреля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. в 9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нахождения  регистратора: г.Чита, ул. Верхоленская 2 а строение 2, актовый зал, 2  эта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9 марта 201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ОВЕСТКА  ДНЯ ГОДОВОГО ОБЩЕГО СОБРАНИЯ АКЦИО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годового 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и убытков,   по результатам работы  АО «ЧитаГАЗавтосервис» за 2016 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ерспективах деятельности  Общества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в течение 30 дней до даты проведения собрания по адресу, ул. Верхоленская 2 а,  отдел экономики и планирования.</w:t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Участнику годового общего собрания акционеров необходимо </w:t>
      </w:r>
      <w:r>
        <w:rPr>
          <w:b/>
          <w:sz w:val="24"/>
          <w:lang w:val="ru-RU"/>
        </w:rPr>
        <w:t>иметь при себ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-  паспорт</w:t>
      </w:r>
      <w:r>
        <w:rPr>
          <w:sz w:val="24"/>
        </w:rPr>
        <w:t xml:space="preserve"> или иной документ, удостоверяющий личность, а для представителя акционера также нотариально заверенную  доверенность на право участия в годовом общем собрании акционеров и (или) документы, подтверждающие его право действовать от имени акционера без доверен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правки по телефону (3022)  41 – 65 -69, 41-71-34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/>
    </w:pPr>
    <w:r>
      <w:rPr>
        <w:sz w:val="36"/>
      </w:rPr>
      <w:t xml:space="preserve">Акционерное общество  </w:t>
    </w:r>
    <w:r>
      <w:rPr>
        <w:b/>
        <w:sz w:val="36"/>
      </w:rPr>
      <w:t>"ЧитаГАЗавтосервис"</w:t>
    </w:r>
  </w:p>
  <w:p>
    <w:pPr>
      <w:pStyle w:val="Normal"/>
      <w:ind w:left="-142" w:hanging="284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03505</wp:posOffset>
              </wp:positionV>
              <wp:extent cx="6370320" cy="13970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8.15pt" to="495.3pt,9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7"/>
      <w:ind w:left="-142" w:hanging="0"/>
      <w:jc w:val="center"/>
      <w:rPr/>
    </w:pPr>
    <w:r>
      <w:rPr/>
      <w:t>Юридический и почтовый адрес: 672039,  Россия,  г. Чита,  ул. Верхоленская, 2-а</w:t>
    </w:r>
  </w:p>
  <w:p>
    <w:pPr>
      <w:pStyle w:val="Heading8"/>
      <w:ind w:left="-142" w:hanging="0"/>
      <w:rPr/>
    </w:pPr>
    <w:r>
      <w:rPr/>
      <w:t>Телефон: (302-2)  41 -65-69 ,    факс: (302-2) 41-71-34</w:t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-635</wp:posOffset>
              </wp:positionV>
              <wp:extent cx="6370320" cy="1397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-0.05pt" to="495.3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" w:right="1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" w:right="1" w:hanging="1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</w:rPr>
  </w:style>
  <w:style w:type="paragraph" w:styleId="TextBody">
    <w:name w:val="Body Text"/>
    <w:basedOn w:val="Normal"/>
    <w:pPr>
      <w:jc w:val="right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5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firstLine="713"/>
    </w:pPr>
    <w:rPr>
      <w:sz w:val="28"/>
    </w:rPr>
  </w:style>
  <w:style w:type="paragraph" w:styleId="Style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1:51:00Z</dcterms:created>
  <dc:creator>Lena</dc:creator>
  <dc:description/>
  <cp:keywords/>
  <dc:language>en-US</dc:language>
  <cp:lastModifiedBy>ТамараК</cp:lastModifiedBy>
  <cp:lastPrinted>2017-02-17T07:53:00Z</cp:lastPrinted>
  <dcterms:modified xsi:type="dcterms:W3CDTF">2017-02-16T21:53:00Z</dcterms:modified>
  <cp:revision>3</cp:revision>
  <dc:subject/>
  <dc:title>Директору ТТС</dc:title>
</cp:coreProperties>
</file>